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89535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67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غ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71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6/3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3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3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ن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002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ص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3/2016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68</w:t>
      </w:r>
      <w:r>
        <w:rPr>
          <w:rtl w:val="true"/>
        </w:rPr>
        <w:t xml:space="preserve"> /</w:t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72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3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3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6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8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00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ما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24000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غ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ف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3/2016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69</w:t>
      </w:r>
      <w:r>
        <w:rPr>
          <w:rtl w:val="true"/>
        </w:rPr>
        <w:t xml:space="preserve"> /</w:t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72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3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3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6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52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53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ن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ام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52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53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عر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50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جان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452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53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50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ما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3950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ض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غ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ف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3/2016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70</w:t>
      </w:r>
      <w:r>
        <w:rPr>
          <w:rtl w:val="true"/>
        </w:rPr>
        <w:t xml:space="preserve"> /</w:t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4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3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3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6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ك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ك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ي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2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ي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800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ما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800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و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غ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ف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3/2016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71</w:t>
      </w:r>
      <w:r>
        <w:rPr>
          <w:rtl w:val="true"/>
        </w:rPr>
        <w:t xml:space="preserve"> /</w:t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1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3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3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6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05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عي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00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ما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00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غ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ف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3/2016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7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ه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7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3/2016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73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3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3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ه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7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3/2016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7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ر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2/2016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73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3/2016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3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6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1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ص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00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7/4673/148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2/5308/55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3/2016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31114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قـ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4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لاك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3/2016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3/2016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6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تئ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رم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3/2016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u w:val="single"/>
          <w:rtl w:val="true"/>
        </w:rPr>
        <w:t>: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رفق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31114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قـ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لاك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3/2016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3/2016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6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غ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غ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3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3/2016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u w:val="single"/>
          <w:rtl w:val="true"/>
        </w:rPr>
        <w:t>: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رفق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sectPr>
      <w:type w:val="nextPage"/>
      <w:pgSz w:w="11906" w:h="16838"/>
      <w:pgMar w:left="1008" w:right="1008" w:gutter="0" w:header="0" w:top="0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1">
    <w:name w:val="بلا تباعد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9:55:00Z</dcterms:created>
  <dc:creator>boshra</dc:creator>
  <dc:description/>
  <cp:keywords/>
  <dc:language>en-US</dc:language>
  <cp:lastModifiedBy>Administrator</cp:lastModifiedBy>
  <cp:lastPrinted>2016-02-21T23:32:00Z</cp:lastPrinted>
  <dcterms:modified xsi:type="dcterms:W3CDTF">2016-03-24T09:52:00Z</dcterms:modified>
  <cp:revision>7</cp:revision>
  <dc:subject/>
  <dc:title>الجمهوريـة العربيـة السوريـة </dc:title>
</cp:coreProperties>
</file>