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</w:t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rFonts w:cs="Times New Roman"/>
          <w:rtl w:val="true"/>
        </w:rPr>
        <w:t xml:space="preserve">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شر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22/26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2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09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2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ط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4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2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4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2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4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1439/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1439/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439/9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شر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22/26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2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ناف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1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ث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ور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ذار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5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شع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ي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سديدها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بق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/2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14859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3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6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3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2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4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2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لس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شغالات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8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28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28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8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8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27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ـادة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موافقة على تجديد تراخيص بائعي الغاز الجوالين في المدينة لعام </w:t>
      </w:r>
      <w:r>
        <w:rPr>
          <w:rFonts w:cs="Simplified Arabic"/>
        </w:rPr>
        <w:t>20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فق ما يلي </w:t>
      </w:r>
      <w:r>
        <w:rPr>
          <w:rtl w:val="true"/>
        </w:rPr>
        <w:t>:</w:t>
      </w:r>
    </w:p>
    <w:tbl>
      <w:tblPr>
        <w:bidiVisual w:val="true"/>
        <w:tblW w:w="549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يا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يو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175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مدا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775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براهي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862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براهي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8646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مدا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893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مدا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41565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طو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ول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/2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      </w:t>
      </w:r>
      <w:r>
        <w:rPr>
          <w:rFonts w:cs="Simplified Arabic"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مد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صح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رفقا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18"/>
          <w:sz w:val="18"/>
          <w:szCs w:val="18"/>
          <w:rtl w:val="true"/>
        </w:rPr>
        <w:t>للمتاب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ال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متاب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91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45-1043-1041-1039-1037-1035-10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48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56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48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803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559/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10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0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س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43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328/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2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53-10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3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4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9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4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7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1-903-905-907-909-911-917-963-965-967-969-971-973-975-977-979-981-983-985-987-989-991-1009-1011-1013-1015-1017-1019-1021-1023-1025-1027-10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19-4219-2297-108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18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0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5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9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6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7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4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16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50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39/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70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6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20:42:00Z</dcterms:created>
  <dc:creator>boshra</dc:creator>
  <dc:description/>
  <cp:keywords/>
  <dc:language>en-US</dc:language>
  <cp:lastModifiedBy>Administrator</cp:lastModifiedBy>
  <cp:lastPrinted>2016-02-18T02:25:00Z</cp:lastPrinted>
  <dcterms:modified xsi:type="dcterms:W3CDTF">2016-02-22T10:32:00Z</dcterms:modified>
  <cp:revision>31</cp:revision>
  <dc:subject/>
  <dc:title>الجمهوريـة العربيـة السوريـة </dc:title>
</cp:coreProperties>
</file>