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9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% )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/20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/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/201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/201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/201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22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9/819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2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ر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8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1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1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ستيك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8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/201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قـ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3/202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75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3/20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/201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</w:t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09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/12/201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7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س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غ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43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/2/2016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/2/201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</w:rPr>
        <w:t>/2016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43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1439/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439/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439/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439/4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اب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1439/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439/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439/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439/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439/9</w:t>
      </w:r>
      <w:r>
        <w:rPr>
          <w:rFonts w:cs="Simplified Arabic"/>
          <w:b/>
          <w:bCs/>
          <w:sz w:val="24"/>
          <w:szCs w:val="24"/>
          <w:rtl w:val="true"/>
        </w:rPr>
        <w:t>) 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ض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وار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ا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611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ثل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اور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ذار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15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ش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ط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س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ق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ت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ف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إشع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ي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سديدها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ن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ف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ابق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ك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/2/2016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صديق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قرا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كت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نفيذ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جلس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85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/20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/201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85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9/2010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ل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فاً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,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7:19:00Z</dcterms:created>
  <dc:creator>boshra</dc:creator>
  <dc:description/>
  <cp:keywords/>
  <dc:language>en-US</dc:language>
  <cp:lastModifiedBy>Administrator</cp:lastModifiedBy>
  <cp:lastPrinted>2016-02-06T23:22:00Z</cp:lastPrinted>
  <dcterms:modified xsi:type="dcterms:W3CDTF">2016-02-22T09:59:00Z</dcterms:modified>
  <cp:revision>8</cp:revision>
  <dc:subject/>
  <dc:title>الجمهوريـة العربيـة السوريـة </dc:title>
</cp:coreProperties>
</file>