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2730</wp:posOffset>
            </wp:positionH>
            <wp:positionV relativeFrom="paragraph">
              <wp:posOffset>29210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رئيس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س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/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فق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تيش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5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315595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طو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عي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32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9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9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3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/9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×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6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70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4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قس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صاد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و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9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ind w:left="720" w:right="720" w:hanging="0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272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263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/9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9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3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ازل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/>
          <w:bCs/>
          <w:sz w:val="22"/>
          <w:szCs w:val="22"/>
          <w:rtl w:val="true"/>
        </w:rPr>
        <w:t>/ /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ي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2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ريبي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از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ط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ذك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استخد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فتا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ي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جه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ضم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خ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اخي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منو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70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4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8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2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8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6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ض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ي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ه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22"/>
          <w:szCs w:val="22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9/</w:t>
      </w:r>
      <w:r>
        <w:rPr>
          <w:rFonts w:cs="Simplified Arabic"/>
          <w:b/>
          <w:bCs/>
        </w:rPr>
        <w:t>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56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10-22T11:56:00Z</dcterms:modified>
  <cp:revision>7</cp:revision>
  <dc:subject/>
  <dc:title>الجمهوريـة العربيـة السوريـة </dc:title>
</cp:coreProperties>
</file>