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08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9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9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11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9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ش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1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0/1/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74070/14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1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8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ه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6/366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1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90/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2/5981/6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92725</wp:posOffset>
            </wp:positionH>
            <wp:positionV relativeFrom="paragraph">
              <wp:posOffset>244475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  <w:r>
        <w:rPr>
          <w:rFonts w:cs="Times New Roman"/>
          <w:rtl w:val="true"/>
        </w:rPr>
        <w:t xml:space="preserve">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lang w:bidi="ar-SY"/>
        </w:rPr>
      </w:pPr>
      <w:r>
        <w:rPr>
          <w:b w:val="false"/>
          <w:bCs w:val="false"/>
          <w:sz w:val="24"/>
          <w:szCs w:val="24"/>
          <w:rtl w:val="true"/>
          <w:lang w:bidi="ar-SY"/>
        </w:rPr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16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ال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5755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/9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ر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1/9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ل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32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21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9</w:t>
      </w:r>
      <w:r>
        <w:rPr>
          <w:rFonts w:cs="Simplified Arabic"/>
          <w:b/>
          <w:bCs/>
          <w:sz w:val="22"/>
          <w:szCs w:val="22"/>
        </w:rPr>
        <w:t>/2015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ا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85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0/8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ظ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س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دو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تض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ا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ورني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حر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وض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خط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ورني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حر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سا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×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ر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ت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ر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لاث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عو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يلاد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بد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ع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هز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ي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ك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ري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زا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ه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ن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اص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ا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دره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555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د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9375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ت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لا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سع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بع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زي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5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لث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د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8325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مان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ثن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لاث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زي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د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ت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حقا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قسا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عد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ر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ق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ئ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تال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س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صاد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د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طال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عوي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ا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رت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ب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مو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هائ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ز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نفي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sz w:val="22"/>
          <w:szCs w:val="22"/>
          <w:rtl w:val="true"/>
        </w:rPr>
        <w:tab/>
        <w:tab/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1/9/</w:t>
      </w:r>
      <w:r>
        <w:rPr>
          <w:rFonts w:cs="Simplified Arabic"/>
          <w:b/>
          <w:bCs/>
        </w:rPr>
        <w:t>2015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رفقا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–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17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5</w:t>
      </w:r>
      <w:r>
        <w:rPr>
          <w:rFonts w:cs="Simplified Arabic"/>
          <w:sz w:val="28"/>
          <w:sz w:val="28"/>
          <w:szCs w:val="28"/>
          <w:rtl w:val="true"/>
        </w:rPr>
        <w:t>ا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ت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643/39/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9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9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ت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ت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18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1/10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19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كا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20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0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1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زي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5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ز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2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7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/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ز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7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8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22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9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يل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2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2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6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6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ت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: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ضب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2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MTN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8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8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MTN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0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7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MTN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: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92725</wp:posOffset>
            </wp:positionH>
            <wp:positionV relativeFrom="paragraph">
              <wp:posOffset>244475</wp:posOffset>
            </wp:positionV>
            <wp:extent cx="871855" cy="104203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26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ال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041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6/9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ر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1/9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الاكث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ل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32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21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9</w:t>
      </w:r>
      <w:r>
        <w:rPr>
          <w:rFonts w:cs="Simplified Arabic"/>
          <w:b/>
          <w:bCs/>
          <w:sz w:val="22"/>
          <w:szCs w:val="22"/>
        </w:rPr>
        <w:t>/2015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ا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تراض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8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0/8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ظ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ام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د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تض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ا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ورني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حر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وض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خط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ورني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حر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سا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×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ر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ت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ر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لاث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عو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يلاد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بد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ع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هز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ي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ك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ري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زا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ه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ن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اص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ا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دره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555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د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9375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ت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لا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سع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بع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زي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5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لث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د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8325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مان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ثن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لاث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زي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د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ت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حقا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قسا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عد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ر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ق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ئ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تال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س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صاد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د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طال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عوي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ا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رت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ب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مو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هائ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ز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نفي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sz w:val="22"/>
          <w:szCs w:val="22"/>
          <w:rtl w:val="true"/>
        </w:rPr>
        <w:tab/>
        <w:tab/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1/9/</w:t>
      </w:r>
      <w:r>
        <w:rPr>
          <w:rFonts w:cs="Simplified Arabic"/>
          <w:b/>
          <w:bCs/>
        </w:rPr>
        <w:t>2015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ا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27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9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9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28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13/10/11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8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9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 /</w:t>
      </w:r>
      <w:r>
        <w:rPr>
          <w:rFonts w:cs="Simplified Arabic"/>
          <w:sz w:val="28"/>
          <w:szCs w:val="28"/>
        </w:rPr>
        <w:t>346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 /</w:t>
      </w:r>
      <w:r>
        <w:rPr>
          <w:rFonts w:cs="Simplified Arabic"/>
          <w:sz w:val="28"/>
          <w:szCs w:val="28"/>
        </w:rPr>
        <w:t>346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2015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9:23:00Z</dcterms:created>
  <dc:creator>boshra</dc:creator>
  <dc:description/>
  <cp:keywords/>
  <dc:language>en-US</dc:language>
  <cp:lastModifiedBy>Administrator</cp:lastModifiedBy>
  <cp:lastPrinted>2015-06-23T11:32:00Z</cp:lastPrinted>
  <dcterms:modified xsi:type="dcterms:W3CDTF">2015-10-12T08:01:00Z</dcterms:modified>
  <cp:revision>5</cp:revision>
  <dc:subject/>
  <dc:title>الجمهوريـة العربيـة السوريـة </dc:title>
</cp:coreProperties>
</file>