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6/3046/1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09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4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6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5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36,4705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6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5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غ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35/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08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18/5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0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5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6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/200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3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حي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و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ح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4/200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هو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ر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7/3/200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2/200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3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ind w:left="5040" w:right="0" w:firstLine="72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811/11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8/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4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5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5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6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6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7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81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4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5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5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6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6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7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487/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579</w:t>
      </w:r>
      <w:r>
        <w:rPr>
          <w:rFonts w:cs="Simplified Arabic"/>
          <w:sz w:val="28"/>
          <w:szCs w:val="28"/>
          <w:rtl w:val="true"/>
        </w:rPr>
        <w:t>)- (</w:t>
      </w:r>
      <w:r>
        <w:rPr>
          <w:rFonts w:cs="Simplified Arabic"/>
          <w:sz w:val="28"/>
          <w:szCs w:val="28"/>
        </w:rPr>
        <w:t>2688/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-(</w:t>
      </w:r>
      <w:r>
        <w:rPr>
          <w:rFonts w:cs="Simplified Arabic"/>
          <w:sz w:val="28"/>
          <w:szCs w:val="28"/>
        </w:rPr>
        <w:t>108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297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2710/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8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- (</w:t>
      </w:r>
      <w:r>
        <w:rPr>
          <w:rFonts w:cs="Simplified Arabic"/>
          <w:sz w:val="28"/>
          <w:szCs w:val="28"/>
        </w:rPr>
        <w:t>44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37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07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829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08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3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07/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55/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1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88/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6/10/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دست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و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20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/7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7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</w:rPr>
        <w:t>/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ض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س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ؤس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ص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ش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ع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ف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ع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ومبيوتر</w:t>
      </w:r>
      <w:r>
        <w:rPr>
          <w:rFonts w:cs="Simplified Arabic"/>
          <w:b/>
          <w:bCs/>
          <w:sz w:val="24"/>
          <w:szCs w:val="24"/>
          <w:rtl w:val="true"/>
        </w:rPr>
        <w:t>)-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ر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خان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ابع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نص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دو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ط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ح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-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ق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شار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ه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خ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ع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ف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-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ع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ومبيو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-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ر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خ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نص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دو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ط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ح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ق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-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وج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ه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زا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هز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استثم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خ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لا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ح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ب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مي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دف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31623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20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/7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7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</w:rPr>
        <w:t>/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ض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س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ؤس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ص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ش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ع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ف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ع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ومبيوتر</w:t>
      </w:r>
      <w:r>
        <w:rPr>
          <w:rFonts w:cs="Simplified Arabic"/>
          <w:b/>
          <w:bCs/>
          <w:sz w:val="24"/>
          <w:szCs w:val="24"/>
          <w:rtl w:val="true"/>
        </w:rPr>
        <w:t>)-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ر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خان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ابع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نص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دو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ط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ح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-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ق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شار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ه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خ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ع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ف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-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ع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ومبيو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-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ر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خ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نص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دو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ط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ح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ق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-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وج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ه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زا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هز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استثم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خ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لا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ح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ب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مي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دف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00:00Z</dcterms:created>
  <dc:creator>boshra</dc:creator>
  <dc:description/>
  <cp:keywords/>
  <dc:language>en-US</dc:language>
  <cp:lastModifiedBy>Administrator</cp:lastModifiedBy>
  <cp:lastPrinted>2015-02-09T23:16:00Z</cp:lastPrinted>
  <dcterms:modified xsi:type="dcterms:W3CDTF">2015-09-07T07:37:00Z</dcterms:modified>
  <cp:revision>6</cp:revision>
  <dc:subject/>
  <dc:title>الجمهوريـة العربيـة السوريـة </dc:title>
</cp:coreProperties>
</file>