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29/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4486/5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غ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35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0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18/5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09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13/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ر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و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8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2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5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947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الإجما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ج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lang w:bidi="ar-SY"/>
        </w:rPr>
        <w:t>2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Y"/>
        </w:rPr>
        <w:t>6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  <w:lang w:bidi="ar-SY"/>
        </w:rPr>
        <w:t>7</w:t>
      </w:r>
      <w:r>
        <w:rPr>
          <w:rFonts w:cs="Simplified Arabic"/>
          <w:sz w:val="26"/>
          <w:szCs w:val="26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/6/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غ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كن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80500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66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27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0,0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تا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/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7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6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94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الإجما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ج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lang w:bidi="ar-SY"/>
        </w:rPr>
        <w:t>2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Y"/>
        </w:rPr>
        <w:t>6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  <w:lang w:bidi="ar-SY"/>
        </w:rPr>
        <w:t>7</w:t>
      </w:r>
      <w:r>
        <w:rPr>
          <w:rFonts w:cs="Simplified Arabic"/>
          <w:sz w:val="26"/>
          <w:szCs w:val="26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/6/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ذره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بوش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,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ثم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5500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تا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7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94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الإجما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ج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lang w:bidi="ar-SY"/>
        </w:rPr>
        <w:t>2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Y"/>
        </w:rPr>
        <w:t>6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  <w:lang w:bidi="ar-SY"/>
        </w:rPr>
        <w:t>7</w:t>
      </w:r>
      <w:r>
        <w:rPr>
          <w:rFonts w:cs="Simplified Arabic"/>
          <w:sz w:val="26"/>
          <w:szCs w:val="26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/6/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ل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ثم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5100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تا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8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94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7/2015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الإجما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ج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lang w:bidi="ar-SY"/>
        </w:rPr>
        <w:t>2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Y"/>
        </w:rPr>
        <w:t>6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  <w:lang w:bidi="ar-SY"/>
        </w:rPr>
        <w:t>7</w:t>
      </w:r>
      <w:r>
        <w:rPr>
          <w:rFonts w:cs="Simplified Arabic"/>
          <w:sz w:val="26"/>
          <w:szCs w:val="26"/>
        </w:rPr>
        <w:t>/2015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 /</w:t>
      </w:r>
      <w:r>
        <w:rPr>
          <w:rFonts w:cs="Simplified Arabic"/>
          <w:sz w:val="26"/>
          <w:szCs w:val="26"/>
        </w:rPr>
        <w:t>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ند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ج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5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,96885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ان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0,0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7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فوج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طف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لجن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نقاب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8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9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93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6/7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 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A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و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ثالثة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190000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س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37500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ت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لاث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9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85000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ت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9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مي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ع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0,001</w:t>
      </w:r>
      <w:r>
        <w:rPr>
          <w:rFonts w:cs="Simplified Arabic"/>
          <w:b/>
          <w:bCs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آ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ا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ج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مي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7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13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2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5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9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0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715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68/1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1/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9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ي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7:11:00Z</dcterms:created>
  <dc:creator>boshra</dc:creator>
  <dc:description/>
  <cp:keywords/>
  <dc:language>en-US</dc:language>
  <cp:lastModifiedBy>Administrator</cp:lastModifiedBy>
  <cp:lastPrinted>2015-06-23T11:32:00Z</cp:lastPrinted>
  <dcterms:modified xsi:type="dcterms:W3CDTF">2015-07-09T11:00:00Z</dcterms:modified>
  <cp:revision>7</cp:revision>
  <dc:subject/>
  <dc:title>الجمهوريـة العربيـة السوريـة </dc:title>
</cp:coreProperties>
</file>