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1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8/2007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5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6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0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8/20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4/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564/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7/20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564/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7/20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6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1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5/21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0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9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9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9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9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9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0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0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0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0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0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1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1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1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1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2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2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6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9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0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9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9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9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9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9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0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0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0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0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0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1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1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1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1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2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2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17/10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1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7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94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04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8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22</w:t>
      </w:r>
      <w:r>
        <w:rPr>
          <w:rFonts w:cs="Simplified Arabic"/>
          <w:sz w:val="28"/>
          <w:szCs w:val="28"/>
          <w:rtl w:val="true"/>
        </w:rPr>
        <w:t xml:space="preserve">/(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280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49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13/1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1104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23</w:t>
      </w:r>
      <w:r>
        <w:rPr>
          <w:rFonts w:cs="Simplified Arabic"/>
          <w:sz w:val="28"/>
          <w:szCs w:val="28"/>
          <w:rtl w:val="true"/>
        </w:rPr>
        <w:t xml:space="preserve">/( 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)- </w:t>
      </w:r>
      <w:r>
        <w:rPr>
          <w:rFonts w:cs="Simplified Arabic"/>
          <w:sz w:val="28"/>
          <w:szCs w:val="28"/>
        </w:rPr>
        <w:t>1106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56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38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57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95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26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660/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1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6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19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5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5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6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6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6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20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0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ال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3163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/6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ر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ر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/6/2015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عض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ض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ل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19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lang w:bidi="ar-SY"/>
        </w:rPr>
        <w:t>1</w:t>
      </w:r>
      <w:r>
        <w:rPr>
          <w:rFonts w:cs="Simplified Arabic"/>
          <w:b/>
          <w:bCs/>
          <w:sz w:val="22"/>
          <w:szCs w:val="22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6</w:t>
      </w:r>
      <w:r>
        <w:rPr>
          <w:rFonts w:cs="Simplified Arabic"/>
          <w:b/>
          <w:bCs/>
          <w:sz w:val="22"/>
          <w:szCs w:val="22"/>
        </w:rPr>
        <w:t>/2015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ر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ج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عا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د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تراض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51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/6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نظ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هند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ي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م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صفت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شرك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أعم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هرب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اتصال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تض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د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زو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يا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ن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ذ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ناد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تعام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بلاغ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ض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تعا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رك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ذك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صر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نفيذ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9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ع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م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ويمي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بد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عه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اش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وائ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ج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قد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500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م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لا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موج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شو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هر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ق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أحك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فت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رو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صد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رسو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45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04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عف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رك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ذك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د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مين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خ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عه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تنفيذ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لتزام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رت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موج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حك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واع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فر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رام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خ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م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د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ج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تعه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خ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جاو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غر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عه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ج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ضر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ز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تنفي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sz w:val="22"/>
          <w:szCs w:val="22"/>
          <w:rtl w:val="true"/>
        </w:rPr>
        <w:tab/>
        <w:tab/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/6/</w:t>
      </w:r>
      <w:r>
        <w:rPr>
          <w:rFonts w:cs="Simplified Arabic"/>
          <w:b/>
          <w:bCs/>
        </w:rPr>
        <w:t>2015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رفقا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20:54:00Z</dcterms:created>
  <dc:creator>boshra</dc:creator>
  <dc:description/>
  <cp:keywords/>
  <dc:language>en-US</dc:language>
  <cp:lastModifiedBy>Administrator</cp:lastModifiedBy>
  <cp:lastPrinted>2014-12-22T23:26:00Z</cp:lastPrinted>
  <dcterms:modified xsi:type="dcterms:W3CDTF">2015-06-25T07:54:00Z</dcterms:modified>
  <cp:revision>8</cp:revision>
  <dc:subject/>
  <dc:title>الجمهوريـة العربيـة السوريـة </dc:title>
</cp:coreProperties>
</file>