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ـة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10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1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829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4/5/2015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/5/2015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الإجما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ج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lang w:bidi="ar-SY"/>
        </w:rPr>
        <w:t>18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SY"/>
        </w:rPr>
        <w:t>25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  <w:lang w:bidi="ar-SY"/>
        </w:rPr>
        <w:t>5</w:t>
      </w:r>
      <w:r>
        <w:rPr>
          <w:rFonts w:cs="Simplified Arabic"/>
          <w:sz w:val="26"/>
          <w:szCs w:val="26"/>
        </w:rPr>
        <w:t>/2015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5/20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ط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ك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ض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ط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300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5/20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/3/2024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ث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8750000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500000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س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225000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ئ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ي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ث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تا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كلا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ي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/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5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1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راط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4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55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ح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ج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63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0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7:06:00Z</dcterms:created>
  <dc:creator>boshra</dc:creator>
  <dc:description/>
  <cp:keywords/>
  <dc:language>en-US</dc:language>
  <cp:lastModifiedBy>Administrator</cp:lastModifiedBy>
  <cp:lastPrinted>2015-05-26T01:09:00Z</cp:lastPrinted>
  <dcterms:modified xsi:type="dcterms:W3CDTF">2015-06-25T07:49:00Z</dcterms:modified>
  <cp:revision>12</cp:revision>
  <dc:subject/>
  <dc:title>الجمهوريـة العربيـة السوريـة </dc:title>
</cp:coreProperties>
</file>