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92725</wp:posOffset>
            </wp:positionH>
            <wp:positionV relativeFrom="paragraph">
              <wp:posOffset>244475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</w:t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ل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و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يس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09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2/12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0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3/2015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9/3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</w:rPr>
        <w:t>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6/2/201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يد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ل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8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خص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ه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ما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73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اح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د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ل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و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يس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س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يد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ل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وغ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15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ب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دأ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9/12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نت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1/5/203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يد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ل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بن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شر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07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حقو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ت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Simplified Arabic"/>
          <w:b/>
          <w:bCs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106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ت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1/5/2017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1/5/2017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</w:t>
      </w:r>
      <w:r>
        <w:rPr>
          <w:rFonts w:cs="Simplified Arabic"/>
          <w:b/>
          <w:bCs/>
          <w:sz w:val="24"/>
          <w:szCs w:val="24"/>
          <w:rtl w:val="true"/>
        </w:rPr>
        <w:t xml:space="preserve"> 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ب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د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حق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ك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وال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ع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ستي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ر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تال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تخا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جراء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9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–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</w:t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4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/1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1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3/2015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9/3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</w:rPr>
        <w:t>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6/2/201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ه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نو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ص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إن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664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اح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88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ب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ثم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ثم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06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نظ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وا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فذ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ت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/1/201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ت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85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06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9/8/2027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00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يو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حق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ك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وال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ر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تال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تخا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جراء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/>
      </w:pPr>
      <w:r>
        <w:rPr>
          <w:rFonts w:cs="Simplified Arabic"/>
          <w:b/>
          <w:bCs/>
          <w:sz w:val="24"/>
          <w:szCs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9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0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1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ل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د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س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اش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3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2/1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ال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111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/3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ر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/3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ع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ض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ل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lang w:bidi="ar-SY"/>
        </w:rPr>
        <w:t>19</w:t>
      </w:r>
      <w:r>
        <w:rPr>
          <w:rFonts w:cs="Simplified Arabic"/>
          <w:b/>
          <w:bCs/>
          <w:sz w:val="22"/>
          <w:szCs w:val="22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3</w:t>
      </w:r>
      <w:r>
        <w:rPr>
          <w:rFonts w:cs="Simplified Arabic"/>
          <w:b/>
          <w:bCs/>
          <w:sz w:val="22"/>
          <w:szCs w:val="22"/>
        </w:rPr>
        <w:t>/2015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صد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ناز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8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/2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نج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نج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9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ه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حو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سما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روج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ا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973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ط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ا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ضاح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جد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ناز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س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اش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نج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نج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ذ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روغ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بالغ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ت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4150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ربع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ش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ا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بد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/2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نته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/8/2033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لتز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نج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نج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"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ديد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بن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شرو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نظ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اب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3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08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فت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رو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حقوق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ع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نته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قد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9936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سع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لاث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ست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/8/2018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ز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/8/2018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5</w:t>
      </w:r>
      <w:r>
        <w:rPr>
          <w:rFonts w:cs="Simplified Arabic"/>
          <w:b/>
          <w:bCs/>
          <w:sz w:val="22"/>
          <w:szCs w:val="22"/>
          <w:rtl w:val="true"/>
        </w:rPr>
        <w:t xml:space="preserve"> 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م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ش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بق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د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ل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اب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حقا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ك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والي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خ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ع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و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ستيف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ر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د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خ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تال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ف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س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تخاذ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جراء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ق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ز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تنفي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/>
      </w:pPr>
      <w:r>
        <w:rPr>
          <w:rFonts w:cs="Simplified Arabic"/>
          <w:b/>
          <w:bCs/>
          <w:sz w:val="22"/>
          <w:szCs w:val="22"/>
          <w:rtl w:val="true"/>
        </w:rPr>
        <w:tab/>
        <w:tab/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/3/</w:t>
      </w:r>
      <w:r>
        <w:rPr>
          <w:rFonts w:cs="Simplified Arabic"/>
          <w:b/>
          <w:bCs/>
        </w:rPr>
        <w:t>2015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6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Cs w:val="28"/>
        </w:rPr>
        <w:t>773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20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59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0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78/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67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59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59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27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345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)-</w:t>
      </w:r>
      <w:r>
        <w:rPr>
          <w:rFonts w:cs="Simplified Arabic"/>
          <w:sz w:val="28"/>
          <w:szCs w:val="28"/>
        </w:rPr>
        <w:t>298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78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114/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17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78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42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097/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432/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74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05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378/18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1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19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366/14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499/3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65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73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79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55/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512/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82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82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473/1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8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3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13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991/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648/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5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80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4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710/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29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57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42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3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55/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237/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385/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487/20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18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7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79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607/4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84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88/10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7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7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19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57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22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15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57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80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31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825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8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8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8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6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8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8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6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9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8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6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8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1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8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7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8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8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18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4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و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8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3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حا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ر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3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686/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رين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3/273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3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33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9/249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3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2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3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3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5/1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6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10/2004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0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3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خ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س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ا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sectPr>
      <w:type w:val="nextPage"/>
      <w:pgSz w:w="11906" w:h="16838"/>
      <w:pgMar w:left="1008" w:right="1008" w:gutter="0" w:header="0" w:top="0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21:20:00Z</dcterms:created>
  <dc:creator>boshra</dc:creator>
  <dc:description/>
  <cp:keywords/>
  <dc:language>en-US</dc:language>
  <cp:lastModifiedBy>Administrator</cp:lastModifiedBy>
  <cp:lastPrinted>2014-12-22T23:26:00Z</cp:lastPrinted>
  <dcterms:modified xsi:type="dcterms:W3CDTF">2015-03-31T07:50:00Z</dcterms:modified>
  <cp:revision>12</cp:revision>
  <dc:subject/>
  <dc:title>الجمهوريـة العربيـة السوريـة </dc:title>
</cp:coreProperties>
</file>