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7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2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34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2/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خط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2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12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0,166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9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9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5</w:t>
      </w:r>
      <w:r>
        <w:rPr>
          <w:rFonts w:cs="Simplified Arabic"/>
          <w:sz w:val="28"/>
          <w:sz w:val="28"/>
          <w:szCs w:val="28"/>
          <w:rtl w:val="true"/>
        </w:rPr>
        <w:t>ومطا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9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11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,9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غ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غ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33/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0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/2015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4/2389/9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1/6319/100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1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3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297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</w:p>
    <w:p>
      <w:pPr>
        <w:pStyle w:val="Normal"/>
        <w:ind w:left="720" w:right="72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هن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ن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ذ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هن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ه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لز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هن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36845</wp:posOffset>
            </wp:positionH>
            <wp:positionV relativeFrom="paragraph">
              <wp:posOffset>200660</wp:posOffset>
            </wp:positionV>
            <wp:extent cx="871855" cy="10420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جمه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ليـ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ar-SY"/>
        </w:rPr>
      </w:pPr>
      <w:r>
        <w:rPr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قـ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6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</w:rPr>
        <w:t>/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ن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ذ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2/2015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040" w:right="0" w:firstLine="720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هن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ضبارة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259" w:footer="0" w:bottom="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sz w:val="24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character" w:styleId="Style7">
    <w:name w:val="مرجع تعليق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/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42:00Z</dcterms:created>
  <dc:creator>boshra</dc:creator>
  <dc:description/>
  <cp:keywords/>
  <dc:language>en-US</dc:language>
  <cp:lastModifiedBy>Administrator</cp:lastModifiedBy>
  <cp:lastPrinted>2015-01-26T23:53:00Z</cp:lastPrinted>
  <dcterms:modified xsi:type="dcterms:W3CDTF">2015-02-19T08:29:00Z</dcterms:modified>
  <cp:revision>8</cp:revision>
  <dc:subject/>
  <dc:title>الجمهوريـة العربيـة السوريـة </dc:title>
</cp:coreProperties>
</file>