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6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1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/6/2014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ومطال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40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2/201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1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م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65</w:t>
      </w:r>
      <w:r>
        <w:rPr>
          <w:rFonts w:cs="Simplified Arabic"/>
          <w:sz w:val="24"/>
          <w:szCs w:val="24"/>
          <w:rtl w:val="true"/>
        </w:rPr>
        <w:t>/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1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12/2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4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2/2014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1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خي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66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40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47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18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64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16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8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96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37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م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ط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94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1/1801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صر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4/6920/6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غ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/2015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1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خ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ز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خ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زو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1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ش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ز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خ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ش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غ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ي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ط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10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92/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12/2014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/2015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1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ط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10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574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سط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و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ث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غلي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انو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3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8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طو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ض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وا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م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2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ح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ري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5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ر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جهي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0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8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26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44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62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</w:t>
      </w:r>
      <w:r>
        <w:rPr>
          <w:rFonts w:cs="Simplified Arabic"/>
          <w:b/>
          <w:bCs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3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8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طو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ض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وا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م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2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ح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ري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5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ر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جهي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2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ان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55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32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485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</w:t>
      </w:r>
      <w:r>
        <w:rPr>
          <w:rFonts w:cs="Simplified Arabic"/>
          <w:b/>
          <w:bCs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</w:t>
      </w:r>
      <w:r>
        <w:rPr>
          <w:rFonts w:cs="Simplified Arabic"/>
          <w:b/>
          <w:bCs/>
          <w:sz w:val="16"/>
          <w:szCs w:val="16"/>
          <w:rtl w:val="true"/>
        </w:rPr>
        <w:t xml:space="preserve">-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4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3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ش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دم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D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وض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خط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ستثم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فاعليا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فتر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شال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وا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يرا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س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لاث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را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ي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س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65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از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اش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دم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ذك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3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غ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9/12/2020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09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دم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هز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ز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ه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لا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42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خا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اد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78125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م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اس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ع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1375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ع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قسا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طال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وي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</w:t>
      </w:r>
      <w:r>
        <w:rPr>
          <w:rFonts w:cs="Simplified Arabic"/>
          <w:b/>
          <w:bCs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92725</wp:posOffset>
            </wp:positionH>
            <wp:positionV relativeFrom="paragraph">
              <wp:posOffset>208915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4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2015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ظ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خت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4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يا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خ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دي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ا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ه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نو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ح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ت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شغ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ج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لقائ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شغ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2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شغال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بق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ت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اقيت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شغ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ت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ص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ص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</w:t>
      </w:r>
      <w:r>
        <w:rPr>
          <w:rFonts w:cs="Simplified Arabic"/>
          <w:b/>
          <w:bCs/>
        </w:rPr>
        <w:t>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9/12/201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ه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صي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ط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ه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ز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ا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دي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ائ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جا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ر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م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A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مقه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ص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م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ه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ئ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قف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ابت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20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ئت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50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20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80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20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ز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/1/</w:t>
      </w:r>
      <w:r>
        <w:rPr>
          <w:rFonts w:cs="Simplified Arabic"/>
          <w:b/>
          <w:bCs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1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/1/2015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1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س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7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ئ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/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7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ل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6/1806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15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فا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6:43:00Z</dcterms:created>
  <dc:creator>boshra</dc:creator>
  <dc:description/>
  <cp:keywords/>
  <dc:language>en-US</dc:language>
  <cp:lastModifiedBy>Administrator</cp:lastModifiedBy>
  <cp:lastPrinted>2015-01-25T08:47:00Z</cp:lastPrinted>
  <dcterms:modified xsi:type="dcterms:W3CDTF">2015-01-28T09:34:00Z</dcterms:modified>
  <cp:revision>14</cp:revision>
  <dc:subject/>
  <dc:title>الجمهوريـة العربيـة السوريـة </dc:title>
</cp:coreProperties>
</file>