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نج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نج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/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9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951/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Cs w:val="20"/>
          <w:lang w:eastAsia="en-US"/>
        </w:rPr>
      </w:pPr>
      <w:r>
        <w:rPr>
          <w:b w:val="false"/>
          <w:bCs w:val="false"/>
          <w:szCs w:val="2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4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ر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4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ج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4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ج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ل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2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8/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3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9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0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9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7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8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0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36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92/4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85/3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5/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8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0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6/1036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6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4/184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7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1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8/6286/5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4/6550/5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7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6" name="orginal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rginal copy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9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وت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3:00Z</dcterms:created>
  <dc:creator>boshra</dc:creator>
  <dc:description/>
  <cp:keywords/>
  <dc:language>en-US</dc:language>
  <cp:lastModifiedBy>Administrator</cp:lastModifiedBy>
  <cp:lastPrinted>2014-08-19T04:48:00Z</cp:lastPrinted>
  <dcterms:modified xsi:type="dcterms:W3CDTF">2014-11-19T11:12:00Z</dcterms:modified>
  <cp:revision>12</cp:revision>
  <dc:subject/>
  <dc:title>الجمهوريـة العربيـة السوريـة </dc:title>
</cp:coreProperties>
</file>