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43205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</w:t>
      </w:r>
      <w:r>
        <w:rPr>
          <w:rtl w:val="true"/>
        </w:rPr>
        <w:t xml:space="preserve"> 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مـادة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 xml:space="preserve">الموافقة على </w:t>
      </w:r>
      <w:r>
        <w:rPr>
          <w:rFonts w:cs="Simplified Arabic"/>
          <w:rtl w:val="true"/>
        </w:rPr>
        <w:t xml:space="preserve">تنظيم الموقع الكائن في شارع حيفا على السور الشرقي لحديقة هنانو بحيث يتم استبدال الاشغالات العشوائية القائمة في الموقع بأكشاك نظامية أبعاد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×</w:t>
      </w:r>
      <w:r>
        <w:rPr>
          <w:rFonts w:cs="Simplified Arabic"/>
        </w:rPr>
        <w:t>1,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م للمواطنين الشاغلين في الموقع حصراً وهم </w:t>
      </w:r>
      <w:r>
        <w:rPr>
          <w:rtl w:val="true"/>
        </w:rPr>
        <w:t xml:space="preserve">: </w:t>
      </w:r>
    </w:p>
    <w:tbl>
      <w:tblPr>
        <w:bidiVisual w:val="true"/>
        <w:tblW w:w="693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325"/>
      </w:tblGrid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ؤ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اور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راه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زوري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ئ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ويش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ار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راهيم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ور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رم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يسى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ور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ور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ور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ود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يسى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ح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70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2/2013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د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×</w:t>
      </w:r>
      <w:r>
        <w:rPr>
          <w:rFonts w:cs="Simplified Arabic"/>
          <w:sz w:val="28"/>
          <w:szCs w:val="28"/>
        </w:rPr>
        <w:t>2,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5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1/5241/1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02/6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6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د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5/201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378/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36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لي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ت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ن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ه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لي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SY"/>
        </w:rPr>
        <w:t>دائ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قود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8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خ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5</w:t>
      </w:r>
      <w:r>
        <w:rPr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ث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و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</w:t>
      </w:r>
      <w:r>
        <w:rPr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0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2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رخي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8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7</w:t>
      </w:r>
      <w:r>
        <w:rPr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2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ت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ق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</w:t>
      </w:r>
      <w:r>
        <w:rPr>
          <w:rtl w:val="true"/>
        </w:rPr>
        <w:t>/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8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10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8/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2/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/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د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ق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ذ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ا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ع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ريتكم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2:08:00Z</dcterms:created>
  <dc:creator>boshra</dc:creator>
  <dc:description/>
  <cp:keywords/>
  <dc:language>en-US</dc:language>
  <cp:lastModifiedBy>rania</cp:lastModifiedBy>
  <cp:lastPrinted>2014-01-26T00:41:00Z</cp:lastPrinted>
  <dcterms:modified xsi:type="dcterms:W3CDTF">2014-03-09T08:29:00Z</dcterms:modified>
  <cp:revision>12</cp:revision>
  <dc:subject/>
  <dc:title>الجمهوريـة العربيـة السوريـة </dc:title>
</cp:coreProperties>
</file>