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136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11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ز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11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11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ا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صو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/11/2004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ا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0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د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ر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/11/200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صديق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11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نظاف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حافظ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139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ط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56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8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ك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طو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د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61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/10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ز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11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1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دا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ق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رك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ل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نفق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ار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رك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11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خط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حاس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ا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ختص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ل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4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7/20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9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9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3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9/20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ب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ع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ط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بدي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اص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ق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خ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صال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ف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291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291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ج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11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حاس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د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ختص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نق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داخل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Cs/>
          <w:rtl w:val="true"/>
          <w:lang w:bidi="ar-SY"/>
        </w:rPr>
        <w:t>–</w:t>
      </w:r>
      <w:r>
        <w:rPr>
          <w:rFonts w:cs="Times New Roman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91735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8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0/201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9/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جز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طاع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ضا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ز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دأ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/1/201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غ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/12/201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نشآ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غل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فذ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0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نشآ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كو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وان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0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809/200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00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ه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خدام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ك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أج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ز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شآ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فذ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خل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أج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ذا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طال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وي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11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rtl w:val="true"/>
          <w:lang w:bidi="ar-SY"/>
        </w:rPr>
        <w:t>–</w:t>
      </w:r>
      <w:r>
        <w:rPr>
          <w:rFonts w:cs="Times New Roman"/>
          <w:b/>
          <w:bCs/>
          <w:rtl w:val="true"/>
          <w:lang w:bidi="ar-SY"/>
        </w:rPr>
        <w:t xml:space="preserve">   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142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س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راد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طو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ح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ه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غف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جتماع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عني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ا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د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راد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11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ك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مد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ق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م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خط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ل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راه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س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سف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ه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ق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ص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ش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ل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فق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راد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طو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حي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11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شرك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نتراد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س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character" w:styleId="5Char">
    <w:name w:val="عنوان 5 Char"/>
    <w:basedOn w:val="Style7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0:58:00Z</dcterms:created>
  <dc:creator>boshra</dc:creator>
  <dc:description/>
  <cp:keywords/>
  <dc:language>en-US</dc:language>
  <cp:lastModifiedBy>mnassif</cp:lastModifiedBy>
  <cp:lastPrinted>2016-06-05T00:13:00Z</cp:lastPrinted>
  <dcterms:modified xsi:type="dcterms:W3CDTF">2016-12-15T08:07:00Z</dcterms:modified>
  <cp:revision>9</cp:revision>
  <dc:subject/>
  <dc:title>الجمهوريـة العربيـة السوريـة </dc:title>
</cp:coreProperties>
</file>