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اً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ض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اج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ليغ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اج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ر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ال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8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3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9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2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ل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ك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نتظ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ج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ن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ط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ن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ج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خاط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ج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1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8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2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1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/1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0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8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2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س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ر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45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ك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ج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شرة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5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خ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~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ن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10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ا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0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1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5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8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0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1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09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1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اف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647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2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2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ذ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أج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تز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ذ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لائ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ديد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3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جا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ص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ف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خ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4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/2013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9/2014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ط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ق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6,7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ص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80434/468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12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4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5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6/10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/2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0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9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5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6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0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ابع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ثوذك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ج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5/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1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ق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ثوذك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والحص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عل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ستثن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7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س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ش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هي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ف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رجانات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س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ش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عما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ش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ب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ناث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مس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ناث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لز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ق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س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غ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عا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58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7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2/20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ر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7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6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01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ل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1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1/201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/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6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1/2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55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شغال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/3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1/2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50/55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رو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ح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يد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ل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ضم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ضم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10/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قد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10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وز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حق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ه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3/4/201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درو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ه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تفي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ول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ث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ؤول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ت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هر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اتف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...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ح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ت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ط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ى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فائ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تي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صاب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ص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ك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و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ت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زم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د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حقاقا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إلغائ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حت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ن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عا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ول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ك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شك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ت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ح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صر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ع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ق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وافا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ب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ن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ه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جرح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حتيا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فق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ف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در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و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تر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تر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م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و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ت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ك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ه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تفي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لث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فاد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5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3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ت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اس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ب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1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نق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نق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ط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طر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ا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غ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5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حقاً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Cs/>
          <w:sz w:val="24"/>
          <w:szCs w:val="24"/>
          <w:lang w:bidi="ar-SY"/>
        </w:rPr>
        <w:t>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u w:val="single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9:00Z</dcterms:created>
  <dc:creator>boshra</dc:creator>
  <dc:description/>
  <cp:keywords/>
  <dc:language>en-US</dc:language>
  <cp:lastModifiedBy>Administrator</cp:lastModifiedBy>
  <cp:lastPrinted>2016-02-09T10:08:00Z</cp:lastPrinted>
  <dcterms:modified xsi:type="dcterms:W3CDTF">2016-05-09T07:37:00Z</dcterms:modified>
  <cp:revision>11</cp:revision>
  <dc:subject/>
  <dc:title>الجمهوريـة العربيـة السوريـة </dc:title>
</cp:coreProperties>
</file>