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304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</w:rPr>
        <w:t>25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عل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خط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0/1/2016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2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قترا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د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2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قتر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عدي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خط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ل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اب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خف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ق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ار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سو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صي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تص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ت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وجي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ت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وجي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ق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ار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سو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تص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ت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خف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ق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ار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سو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صي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تص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ج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أ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ج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ان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خل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فروض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صم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ب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ج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رض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ري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اتج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طب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لي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1,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أ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ج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ان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خل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فروض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صم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ب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ج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رض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ري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اتج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طب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لي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1,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غ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ف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طح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ظ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ع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طب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صد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بص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قو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رتف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صل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ج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اتج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طب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بنائ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روز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ها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ج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ضرو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,4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ر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كشو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ن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اتج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طب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1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غ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ك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م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جز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غطا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قرم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ب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أ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ك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م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نحدا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و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قص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ص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ت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ط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ت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قص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ن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ك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م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ن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ؤ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تطب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ك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م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نحدا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و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قصى</w:t>
      </w:r>
      <w:r>
        <w:rPr>
          <w:rFonts w:cs="Simplified Arabic"/>
          <w:b/>
          <w:bCs/>
          <w:sz w:val="24"/>
          <w:szCs w:val="24"/>
          <w:lang w:bidi="ar-SY"/>
        </w:rPr>
        <w:t>2.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ت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ط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ت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كن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ط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رخيص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5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ن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ب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3-3-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ط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رخيص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8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ن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ب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ص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ل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lang w:bidi="ar-SY"/>
        </w:rPr>
        <w:t>,</w:t>
      </w:r>
      <w:r>
        <w:rPr>
          <w:rFonts w:cs="Simplified Arabic"/>
          <w:b/>
          <w:bCs/>
          <w:sz w:val="24"/>
          <w:szCs w:val="24"/>
          <w:lang w:bidi="ar-SY"/>
        </w:rPr>
        <w:t>0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رتف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ف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ق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رض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خز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lang w:bidi="ar-SY"/>
        </w:rPr>
        <w:t>,</w:t>
      </w:r>
      <w:r>
        <w:rPr>
          <w:rFonts w:cs="Simplified Arabic"/>
          <w:b/>
          <w:bCs/>
          <w:sz w:val="24"/>
          <w:szCs w:val="24"/>
          <w:lang w:bidi="ar-SY"/>
        </w:rPr>
        <w:t>2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3-8-1-2-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رتف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ف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ق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رض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خز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.4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ق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و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يف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ق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ق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ق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خد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دف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تود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لجأ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..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ل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شت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قس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ست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ود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إفراز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وزي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ل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صر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" 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ق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و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يف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ق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ق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ق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خد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دف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تود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لجأ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..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ل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شت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قس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ست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ود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إفراز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وزي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ل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ص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ستخدا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ي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نظ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خ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ت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و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2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حت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ع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ن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ق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حار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lang w:bidi="ar-SY"/>
        </w:rPr>
        <w:t>3-9-4-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خ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ت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و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حت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ع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ن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ق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حار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ب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1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ع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رتف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lang w:bidi="ar-SY"/>
        </w:rPr>
        <w:t>,</w:t>
      </w:r>
      <w:r>
        <w:rPr>
          <w:rFonts w:cs="Simplified Arabic"/>
          <w:b/>
          <w:bCs/>
          <w:sz w:val="24"/>
          <w:szCs w:val="24"/>
          <w:lang w:bidi="ar-SY"/>
        </w:rPr>
        <w:t>6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دن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lang w:bidi="ar-SY"/>
        </w:rPr>
        <w:t>,</w:t>
      </w:r>
      <w:r>
        <w:rPr>
          <w:rFonts w:cs="Simplified Arabic"/>
          <w:b/>
          <w:bCs/>
          <w:sz w:val="24"/>
          <w:szCs w:val="24"/>
          <w:lang w:bidi="ar-SY"/>
        </w:rPr>
        <w:t>8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ج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عم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ق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س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غ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ر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تجا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تفعا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3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لاص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بي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ل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را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ل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شت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ج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فرا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1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ج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ج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جي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ج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ل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.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1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ج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%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غ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ج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ض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ط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و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رض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غ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جا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و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طب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و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تفر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ج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ج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لاص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أق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ب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ست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ق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ظام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1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غ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ن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ج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ج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ح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ج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ج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ب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لبيس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رخ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رامي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و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ج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بق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1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غ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ن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ج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ج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ب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يت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صم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ح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لتز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حج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ب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ي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1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ط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فر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سو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يج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ما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شغ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رك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ص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ط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3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ط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فر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رك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ص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ط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2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ئ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ظم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د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=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×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+ </w:t>
      </w:r>
      <w:r>
        <w:rPr>
          <w:rFonts w:cs="Simplified Arabic"/>
          <w:b/>
          <w:bCs/>
          <w:sz w:val="24"/>
          <w:szCs w:val="24"/>
          <w:lang w:bidi="ar-SY"/>
        </w:rPr>
        <w:t>5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عاد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ر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ج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ضا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بقي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lang w:bidi="ar-SY"/>
        </w:rPr>
        <w:t>4-2-3-3-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ئ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ظم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د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=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×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+ </w:t>
      </w:r>
      <w:r>
        <w:rPr>
          <w:rFonts w:cs="Simplified Arabic"/>
          <w:b/>
          <w:bCs/>
          <w:sz w:val="24"/>
          <w:szCs w:val="24"/>
          <w:lang w:bidi="ar-SY"/>
        </w:rPr>
        <w:t>5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عاد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ر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ج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ضا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2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رتف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دن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lang w:bidi="ar-SY"/>
        </w:rPr>
        <w:t>,</w:t>
      </w:r>
      <w:r>
        <w:rPr>
          <w:rFonts w:cs="Simplified Arabic"/>
          <w:b/>
          <w:bCs/>
          <w:sz w:val="24"/>
          <w:szCs w:val="24"/>
          <w:lang w:bidi="ar-SY"/>
        </w:rPr>
        <w:t>5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4-2-4-1-10-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رتف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دن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lang w:bidi="ar-SY"/>
        </w:rPr>
        <w:t>,</w:t>
      </w:r>
      <w:r>
        <w:rPr>
          <w:rFonts w:cs="Simplified Arabic"/>
          <w:b/>
          <w:bCs/>
          <w:sz w:val="24"/>
          <w:szCs w:val="24"/>
          <w:lang w:bidi="ar-SY"/>
        </w:rPr>
        <w:t>5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36"/>
          <w:szCs w:val="36"/>
          <w:lang w:bidi="ar-SY"/>
        </w:rPr>
        <w:t>2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أعظ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ن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ف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سل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ص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ف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بو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تجا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2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نشاء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ف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تجا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سب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ظ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ق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نشاء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عل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ن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..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دئذٍ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قس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ظ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أعظ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ن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ف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سل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ص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ف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ر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نشاء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ف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تجا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سب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ظ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ق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نشاء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عل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ن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..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دئذٍ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قس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ظمي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2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بنائ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ق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سا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ز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ني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أدرا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ز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درا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ني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ر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أدرا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نفيذ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4-2-4-4-6-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ت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بنائ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ق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ر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سا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ز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ني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أدرا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نفيذ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36"/>
          <w:szCs w:val="36"/>
          <w:lang w:bidi="ar-SY"/>
        </w:rPr>
        <w:t>2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ها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ج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إق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م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ج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ط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و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ثم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 =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بنائ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+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روز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 /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ش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اتب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طاعم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.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ق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سيارات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فر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تقل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ج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خص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دراج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صاعد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مامات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مرات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....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إلغ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فر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تق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إفر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خ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اب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مو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25</w:t>
      </w:r>
      <w:r>
        <w:rPr>
          <w:rFonts w:cs="Simplified Arabic"/>
          <w:b/>
          <w:bCs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م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حق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نس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م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ري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ع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5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د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اتج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م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قص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فا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خر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5-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م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حق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نس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م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د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ات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م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فا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خر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2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إدغ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خ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ح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حق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ن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ك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م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د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صدق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4-2-4-4-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إدغ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خ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ح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حق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ن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ج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ك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2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ج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ك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ك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ظ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ف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ج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ج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بتداء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4-2-4-4-6-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عل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ج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ك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ك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ظ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ف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ج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ج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بتداء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و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لوهم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2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ج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ج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ك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ديم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جي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ف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Simplified Arabic"/>
          <w:b/>
          <w:bCs/>
          <w:sz w:val="36"/>
          <w:szCs w:val="36"/>
          <w:lang w:bidi="ar-SY"/>
        </w:rPr>
        <w:t>2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ص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أ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فصل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د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ن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طح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ؤ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تطب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ري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نتق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ق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3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/6/199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ري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ز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884/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0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ك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عل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خ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أه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ئ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ي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تما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ت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ر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منو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اب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عدي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در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ج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ط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د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س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آث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5-11-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ص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أ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فصل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د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ري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نتق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ق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3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/6/199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ري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ز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884/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0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ك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عل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خ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أه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زئ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ي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تما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ت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ر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منو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اب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عدي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در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ج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ط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د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س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آث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3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و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62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7/3/201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lang w:bidi="ar-SY"/>
        </w:rPr>
        <w:t>5-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خ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ص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أ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فصل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د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ن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طح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ؤ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تطب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ري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نتق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ق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3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/6/199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ئ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غ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ع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ط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و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بق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و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أكث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3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رج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و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ج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ج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36"/>
          <w:szCs w:val="36"/>
          <w:lang w:bidi="ar-SY"/>
        </w:rPr>
        <w:t>32</w:t>
      </w:r>
      <w:r>
        <w:rPr>
          <w:rFonts w:cs="Simplified Arabic"/>
          <w:b/>
          <w:bCs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ز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ك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ن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طح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ق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شج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مق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0,2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دن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صدق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36"/>
          <w:szCs w:val="36"/>
          <w:lang w:bidi="ar-SY"/>
        </w:rPr>
        <w:t>3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ظ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بلوك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ط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توست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م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ذ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وس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نو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مي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.2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و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بلوك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36"/>
          <w:szCs w:val="36"/>
          <w:lang w:bidi="ar-SY"/>
        </w:rPr>
        <w:t>3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غ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جي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خص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م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ن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و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ر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رضي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36"/>
          <w:szCs w:val="36"/>
          <w:lang w:bidi="ar-SY"/>
        </w:rPr>
        <w:t>3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1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م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ب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و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اغ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8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ل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شترك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36"/>
          <w:szCs w:val="36"/>
          <w:lang w:bidi="ar-SY"/>
        </w:rPr>
        <w:t>3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روز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ض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بروز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ج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ج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بت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عل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أ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نس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م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lang w:bidi="ar-SY"/>
        </w:rPr>
        <w:t>6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بروز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ج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ج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بت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عل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سم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ب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بت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أ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نس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ماري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6"/>
          <w:szCs w:val="36"/>
          <w:lang w:bidi="ar-SY"/>
        </w:rPr>
        <w:t>37</w:t>
      </w:r>
      <w:r>
        <w:rPr>
          <w:rFonts w:cs="Simplified Arabic"/>
          <w:b/>
          <w:bCs/>
          <w:sz w:val="36"/>
          <w:szCs w:val="36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م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ط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واز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شيراز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م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ستخ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ط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كر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اط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ط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36"/>
          <w:szCs w:val="36"/>
          <w:lang w:bidi="ar-SY"/>
        </w:rPr>
        <w:t>3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ها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ج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ر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كورن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ح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ز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ر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مو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%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قل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در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عل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2/20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ind w:left="450" w:right="0" w:hanging="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ا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</w:rPr>
        <w:t>26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د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جي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م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8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654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2/6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4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9/6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8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2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8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8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ثن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د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جي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م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0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ت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ُ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م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ثن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2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</w:rPr>
        <w:t>27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صطف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79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029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3/5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0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/5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79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2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79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79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صطف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5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ئ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ُ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م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2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</w:rPr>
        <w:t>28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م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عا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ستخد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بلد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64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047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7/10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8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6/11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74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2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64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64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اط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م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عا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ك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ستخد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بلد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ُ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م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2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</w:rPr>
        <w:t>29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ون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37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452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8/8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4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/10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37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2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37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A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37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A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اط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ون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0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ت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ُ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م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2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</w:rPr>
        <w:t>30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ز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28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903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11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8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6/11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28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2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28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28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اط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ع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ز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45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ئ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ُ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م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2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</w:rPr>
        <w:t>31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ز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زبي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76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177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9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8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6/11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76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2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76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76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اط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ثلا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ز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زبي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3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تا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ثلا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ُ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م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ثلا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2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</w:rPr>
        <w:t>32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ن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37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353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0/12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8/1/2016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37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2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37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مع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37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جمع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اط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و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ن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75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ُ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م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2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33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جت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6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ك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ك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2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جت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56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ك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ك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/2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تعل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نظ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ك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مت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ت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ائ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ج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ا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و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ر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وث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2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character" w:styleId="5Char">
    <w:name w:val="عنوان 5 Char"/>
    <w:basedOn w:val="Style7"/>
    <w:qFormat/>
    <w:rPr>
      <w:rFonts w:cs="Simplified Arabic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30:00Z</dcterms:created>
  <dc:creator>boshra</dc:creator>
  <dc:description/>
  <cp:keywords/>
  <dc:language>en-US</dc:language>
  <cp:lastModifiedBy>Administrator</cp:lastModifiedBy>
  <cp:lastPrinted>2016-02-09T23:27:00Z</cp:lastPrinted>
  <dcterms:modified xsi:type="dcterms:W3CDTF">2016-02-24T08:49:00Z</dcterms:modified>
  <cp:revision>43</cp:revision>
  <dc:subject/>
  <dc:title>الجمهوريـة العربيـة السوريـة </dc:title>
</cp:coreProperties>
</file>