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9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 xml:space="preserve">مـادة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 xml:space="preserve">تعديل قرار مجلس مدينة طرطوس رقم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 xml:space="preserve">تاريخ </w:t>
      </w:r>
      <w:r>
        <w:rPr>
          <w:rFonts w:cs="Simplified Arabic"/>
          <w:sz w:val="28"/>
          <w:szCs w:val="28"/>
          <w:lang w:bidi="ar-SY"/>
        </w:rPr>
        <w:t>12/7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 xml:space="preserve">المتضمن تقسيم مدينة طرطوس إلى أربعة نطاقات بحيث تصبح تسعة نطاقات وفقاً لما يلي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طا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طا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ط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ط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د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ف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7,7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========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ط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لث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7,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========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ط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7,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========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ط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========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ط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6,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========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ط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========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ط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5,7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========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ط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5,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========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/11/2015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خطط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صد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22011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1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9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8/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</w:rPr>
        <w:t>18/11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8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</w:rPr>
        <w:t>/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 xml:space="preserve">مـادة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تعديل العلامات المحددة لتسعير متر الفضلة وأجزاء العقارات في مدينة طرطوس بحيث تصبح على النحو التالي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00"/>
        <w:gridCol w:w="7020"/>
        <w:gridCol w:w="91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ال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يزات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لاقة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نظ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ه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وع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سم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ج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أرض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سم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ج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أر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مه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تثما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5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سم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ج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أرض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ج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ركز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ح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أنظ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ور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ج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ركز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ثان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سم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ج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ط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ر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مك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طو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ك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ناطق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جا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+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سياح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كورن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ح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نسب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لشوار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شارع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ئي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عرض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و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رع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قا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رعيي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ئيس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قا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ر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ئيس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قا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شار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ئيسيي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و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,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,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ام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د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7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ب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م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2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ط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س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</w:tr>
    </w:tbl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00"/>
        <w:gridCol w:w="7020"/>
        <w:gridCol w:w="91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حال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يزات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لاقة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ض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ض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ض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2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5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9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,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%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جد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قتص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ضل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لعقا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م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جانبي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,25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خلفي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ح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ض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جه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ؤخ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اج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عل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ضل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حق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مفر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شتر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ابط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لعقا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ق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يحق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مفر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شتر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ابط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د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رطو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ي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د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أ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بال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أ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حا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ت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في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تج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جز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فض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با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8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عم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فقاُ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ضمون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رئي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أعض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عم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فق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ضمون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3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643/39/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فق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ق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4/2013</w:t>
      </w:r>
      <w:r>
        <w:rPr>
          <w:rFonts w:cs="Simplified Arabic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/5/2013</w:t>
      </w:r>
      <w:r>
        <w:rPr>
          <w:rFonts w:cs="Simplified Arabic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4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10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3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12/2013</w:t>
      </w:r>
      <w:r>
        <w:rPr>
          <w:rFonts w:cs="Simplified Arabic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4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12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5/2014</w:t>
      </w:r>
      <w:r>
        <w:rPr>
          <w:rFonts w:cs="Simplified Arabic"/>
          <w:sz w:val="28"/>
          <w:szCs w:val="28"/>
          <w:rtl w:val="true"/>
          <w:lang w:bidi="ar-SY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5/2014</w:t>
      </w:r>
      <w:r>
        <w:rPr>
          <w:rFonts w:cs="Simplified Arabic"/>
          <w:sz w:val="28"/>
          <w:szCs w:val="28"/>
          <w:rtl w:val="true"/>
          <w:lang w:bidi="ar-SY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عتبا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ك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ي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زا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آث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د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صي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ض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تر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/11/2015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-</w:t>
      </w:r>
      <w:r>
        <w:rPr>
          <w:rFonts w:cs="Simplified Arabic"/>
          <w:b/>
          <w:bCs/>
          <w:lang w:bidi="ar-SY"/>
        </w:rPr>
        <w:t>0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0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9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0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ثم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ي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و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يف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500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ك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نا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يف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500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/11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-</w:t>
      </w:r>
      <w:r>
        <w:rPr>
          <w:rFonts w:cs="Simplified Arabic"/>
          <w:b/>
          <w:bCs/>
          <w:lang w:bidi="ar-SY"/>
        </w:rPr>
        <w:t>0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31:00Z</dcterms:created>
  <dc:creator>boshra</dc:creator>
  <dc:description/>
  <cp:keywords/>
  <dc:language>en-US</dc:language>
  <cp:lastModifiedBy>Administrator</cp:lastModifiedBy>
  <cp:lastPrinted>2015-12-07T11:08:00Z</cp:lastPrinted>
  <dcterms:modified xsi:type="dcterms:W3CDTF">2016-01-12T11:54:00Z</dcterms:modified>
  <cp:revision>10</cp:revision>
  <dc:subject/>
  <dc:title>الجمهوريـة العربيـة السوريـة </dc:title>
</cp:coreProperties>
</file>