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0/201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6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6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6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6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7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7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7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,25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كن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ج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صص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ج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ق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1/2015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0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1/2015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ـ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ـ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/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ري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ما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ؤ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ز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ز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ع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884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ج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ب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س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وق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و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ر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ثيق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استن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م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مي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د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نا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تا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35/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0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ي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92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س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ثيق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12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8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ئ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ط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8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8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84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09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ري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5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ري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22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ري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ـ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3:00Z</dcterms:created>
  <dc:creator>boshra</dc:creator>
  <dc:description/>
  <cp:keywords/>
  <dc:language>en-US</dc:language>
  <cp:lastModifiedBy>Administrator</cp:lastModifiedBy>
  <cp:lastPrinted>2015-11-18T00:11:00Z</cp:lastPrinted>
  <dcterms:modified xsi:type="dcterms:W3CDTF">2016-01-12T11:50:00Z</dcterms:modified>
  <cp:revision>10</cp:revision>
  <dc:subject/>
  <dc:title>الجمهوريـة العربيـة السوريـة </dc:title>
</cp:coreProperties>
</file>