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86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ك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ق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ت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/1643/39/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8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6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/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/8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6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د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با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وات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ز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ول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ر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دو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كت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فيذ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86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/6/2014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ض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تجد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قو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كشا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رب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  <w:rtl w:val="true"/>
          <w:lang w:bidi="ar-SY"/>
        </w:rPr>
        <w:t xml:space="preserve">-)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م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زما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دي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اس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ل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حه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مزا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لن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قار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ثيلات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كشا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دي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در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2974538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ليون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سعمائ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رب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بع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لف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خمسمائ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ثما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ثلاث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ذل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نته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و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/8/2014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غا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0/9/2015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ف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أمان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عض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ر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ماؤه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ن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مس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ش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تا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افظ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6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/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/8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9/9/2015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ساد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أعضاء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جلس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عنيي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دائ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رقاب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داخل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Heading5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87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ا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ا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غ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9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د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ع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ض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جل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يئ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اغ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ب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دفت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ام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ر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ا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يئ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اغ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ن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Cs w:val="28"/>
          <w:lang w:bidi="ar-SY"/>
        </w:rPr>
        <w:t>700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بعمائ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أو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Cs w:val="28"/>
          <w:lang w:bidi="ar-SY"/>
        </w:rPr>
        <w:t>1000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ل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ثا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ذل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سج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ن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بلاغ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اظ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ضو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ستكم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جراء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نو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جو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صديق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ه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خر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ش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ائ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  <w:rtl w:val="true"/>
          <w:lang w:bidi="ar-SY"/>
        </w:rPr>
        <w:t xml:space="preserve"> /</w:t>
      </w:r>
      <w:r>
        <w:rPr>
          <w:rFonts w:cs="Simplified Arabic"/>
          <w:sz w:val="28"/>
          <w:szCs w:val="28"/>
          <w:lang w:bidi="ar-SY"/>
        </w:rPr>
        <w:t>9/2015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Heading5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88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20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7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9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د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5/1/2015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عل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بن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سع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بو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سفلت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رم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صب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ع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رمي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2835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لفا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ثمانمائ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خم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ثلاث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ب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ح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ل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2425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حل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ع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ؤ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9/9/2015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Heading5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89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/9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9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د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س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ش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س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كالي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باش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صب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ك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ا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س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ش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كاف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عامل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تاج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ش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500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ل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250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س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كالي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باش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كاف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عامل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250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ل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50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رف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افظ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تصدي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9/9/2015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تصديق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قرا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كتب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تنفيذي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مجلس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حافظ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صح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دائ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تطو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اداري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ركز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خدم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واط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Heading5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90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62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8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22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7/2015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9/2015</w:t>
      </w:r>
      <w:r>
        <w:rPr>
          <w:rFonts w:cs="Simplified Arabic"/>
          <w:sz w:val="28"/>
          <w:sz w:val="28"/>
          <w:szCs w:val="28"/>
          <w:rtl w:val="true"/>
        </w:rPr>
        <w:t>المس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9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2140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12141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ط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عائ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لكيته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س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جهت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السع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ستملاك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ض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شا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عو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ثبي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9/9/2015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دائ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قانو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sectPr>
      <w:type w:val="nextPage"/>
      <w:pgSz w:w="11906" w:h="16838"/>
      <w:pgMar w:left="851" w:right="851" w:gutter="0" w:header="0" w:top="360" w:footer="0" w:bottom="9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sz w:val="24"/>
    </w:rPr>
  </w:style>
  <w:style w:type="character" w:styleId="Style7">
    <w:name w:val="خط الفقرة الافتراضي"/>
    <w:qFormat/>
    <w:rPr/>
  </w:style>
  <w:style w:type="character" w:styleId="Style8">
    <w:name w:val="مرجع تعليق"/>
    <w:basedOn w:val="Style7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نص تعليق"/>
    <w:basedOn w:val="Normal"/>
    <w:qFormat/>
    <w:pPr>
      <w:ind w:left="0" w:right="0" w:hanging="0"/>
      <w:jc w:val="left"/>
    </w:pPr>
    <w:rPr/>
  </w:style>
  <w:style w:type="paragraph" w:styleId="Style10">
    <w:name w:val="موضوع تعليق"/>
    <w:basedOn w:val="Style9"/>
    <w:next w:val="Style9"/>
    <w:qFormat/>
    <w:pPr>
      <w:ind w:left="0" w:right="0" w:hanging="0"/>
      <w:jc w:val="left"/>
    </w:pPr>
    <w:rPr>
      <w:b/>
      <w:bCs/>
    </w:rPr>
  </w:style>
  <w:style w:type="paragraph" w:styleId="Style11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8:41:00Z</dcterms:created>
  <dc:creator>boshra</dc:creator>
  <dc:description/>
  <cp:keywords/>
  <dc:language>en-US</dc:language>
  <cp:lastModifiedBy>Administrator</cp:lastModifiedBy>
  <cp:lastPrinted>2015-09-10T01:52:00Z</cp:lastPrinted>
  <dcterms:modified xsi:type="dcterms:W3CDTF">2015-09-30T07:50:00Z</dcterms:modified>
  <cp:revision>10</cp:revision>
  <dc:subject/>
  <dc:title>الجمهوريـة العربيـة السوريـة </dc:title>
</cp:coreProperties>
</file>