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84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3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7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9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غ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2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لغ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ر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زا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ا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ا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خصو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10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ع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را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ضو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ج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ل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/9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قو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انو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85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6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7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7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871/10/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8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ك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73/3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6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9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ك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ماؤ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ق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طف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طي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رج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و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م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ئ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اس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وز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ي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ا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ل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ه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ب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ح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ب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ض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جز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ج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ج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إكم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ا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نه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ع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ئج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/9/2015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ساد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أعضاء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لج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sectPr>
      <w:type w:val="nextPage"/>
      <w:pgSz w:w="11906" w:h="16838"/>
      <w:pgMar w:left="851" w:right="851" w:gutter="0" w:header="0" w:top="36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9:10:00Z</dcterms:created>
  <dc:creator>boshra</dc:creator>
  <dc:description/>
  <cp:keywords/>
  <dc:language>en-US</dc:language>
  <cp:lastModifiedBy>Administrator</cp:lastModifiedBy>
  <cp:lastPrinted>2015-01-19T01:47:00Z</cp:lastPrinted>
  <dcterms:modified xsi:type="dcterms:W3CDTF">2015-09-10T07:28:00Z</dcterms:modified>
  <cp:revision>4</cp:revision>
  <dc:subject/>
  <dc:title>الجمهوريـة العربيـة السوريـة </dc:title>
</cp:coreProperties>
</file>