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ئ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ائ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ح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ف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ر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ر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ر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/8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5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0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/8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 w:bidi="ar-SY"/>
        </w:rPr>
      </w:pPr>
      <w:r>
        <w:rPr>
          <w:rFonts w:cs="Simplified Arabic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7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/8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/8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ق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خا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باب الثاني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80"/>
        <w:gridCol w:w="1080"/>
        <w:gridCol w:w="3142"/>
        <w:gridCol w:w="998"/>
        <w:gridCol w:w="1350"/>
        <w:gridCol w:w="154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صل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عاش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3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قس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قرو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ند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ص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ي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8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6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666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ab/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0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جموع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68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6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204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ثانياً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مضاف إليه بآلاف الليرات السورية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00"/>
        <w:gridCol w:w="900"/>
        <w:gridCol w:w="2880"/>
        <w:gridCol w:w="1710"/>
        <w:gridCol w:w="1530"/>
        <w:gridCol w:w="154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صل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تنوع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30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ز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اش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ول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3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32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ز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ز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ام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8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13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جموع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6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2646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/8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أنظم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والقوان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نافذ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011873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عان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ال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ع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رج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/8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7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ئ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طل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شغ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5/200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3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3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غ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/5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9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/5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غ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3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ص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ا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وا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/8/2015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2:00Z</dcterms:created>
  <dc:creator>boshra</dc:creator>
  <dc:description/>
  <cp:keywords/>
  <dc:language>en-US</dc:language>
  <cp:lastModifiedBy>Administrator</cp:lastModifiedBy>
  <cp:lastPrinted>2015-07-21T00:37:00Z</cp:lastPrinted>
  <dcterms:modified xsi:type="dcterms:W3CDTF">2015-09-01T10:48:00Z</dcterms:modified>
  <cp:revision>5</cp:revision>
  <dc:subject/>
  <dc:title>الجمهوريـة العربيـة السوريـة </dc:title>
</cp:coreProperties>
</file>