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ك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ق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اً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م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اً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ظهرحس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اً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ز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اً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ه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ج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ل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ض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ض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دير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لغ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7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5"/>
        </w:numPr>
        <w:ind w:left="63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5"/>
        </w:numPr>
        <w:ind w:left="63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سا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رئي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أعضا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لج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5"/>
        </w:numPr>
        <w:ind w:left="63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5"/>
        </w:numPr>
        <w:ind w:left="63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4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و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ق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89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789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789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ن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ح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كز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7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7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6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ر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ص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س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شف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سك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ستمل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48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/5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7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w:t xml:space="preserve">                      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sz w:val="28"/>
          <w:rtl w:val="true"/>
        </w:rPr>
        <w:t xml:space="preserve">                     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 </w:t>
      </w:r>
      <w:r>
        <w:rPr>
          <w:sz w:val="28"/>
        </w:rPr>
        <w:t>67</w:t>
      </w:r>
      <w:r>
        <w:rPr>
          <w:sz w:val="28"/>
          <w:rtl w:val="true"/>
        </w:rPr>
        <w:t xml:space="preserve">  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07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3/6/2015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ن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ع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/7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5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استثنائ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مدين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القرار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زاري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165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9/7/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110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30/4/200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فق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Simplified Arabic" w:ascii="Arial" w:hAnsi="Arial"/>
          <w:b/>
          <w:bCs/>
          <w:sz w:val="24"/>
          <w:szCs w:val="24"/>
        </w:rPr>
        <w:t>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حدو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فاصل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مدين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القر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زار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110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30/4/200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مدين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القر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زار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165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9/7/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نط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حدو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القر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زار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165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9/7/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مناط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اقع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ينهم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فق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.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نظر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وجو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ر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حدو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حدو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حو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وا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نقطت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رض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يصب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3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كو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نها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ما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جنو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قع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بع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3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حو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وا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نقطت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ينط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محافظ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رض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منطق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اقع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ينهم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فق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نظر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تعذ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نفيذ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وجو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شوائ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ه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حو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وا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نقطت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5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رض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يصب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3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كو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نها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ر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غر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قع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بع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3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5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حو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وا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نقطت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7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 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كو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جه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ما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ق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ينط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حور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حو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حو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وا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نقطت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9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1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 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كو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جه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جنو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ق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ينط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حور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حو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7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صف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طر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و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عدل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ابق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البنو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5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فق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جو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جز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بلوك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ثان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ف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ف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3,25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فق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جو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9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جز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بلوك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ثان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ف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بان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دار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فق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جو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1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جز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بلوك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قد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وس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خالف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ثان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ف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فق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جو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Simplified Arabic" w:ascii="Arial" w:hAnsi="Arial"/>
          <w:b/>
          <w:bCs/>
          <w:sz w:val="24"/>
          <w:szCs w:val="24"/>
        </w:rPr>
        <w:t>1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أجزا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بلوك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اقع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أبن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كن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1,5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ثان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ف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فق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جو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موافق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عل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عديل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جلس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إعل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دور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7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6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ب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ذ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9</w:t>
      </w:r>
      <w:r>
        <w:rPr>
          <w:rFonts w:cs="Simplified Arabic"/>
          <w:sz w:val="28"/>
          <w:szCs w:val="28"/>
          <w:rtl w:val="true"/>
          <w:lang w:bidi="ar-SY"/>
        </w:rPr>
        <w:t>/ :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4-2-4-4-1-2-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ب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ج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تج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طب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ض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ت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ر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رو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رو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,4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رو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ع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دار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,35</w:t>
      </w:r>
      <w:r>
        <w:rPr>
          <w:rFonts w:cs="Simplified Arabic"/>
          <w:sz w:val="28"/>
          <w:szCs w:val="28"/>
          <w:rtl w:val="true"/>
          <w:lang w:bidi="ar-SY"/>
        </w:rPr>
        <w:t>/ 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و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ان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خلف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روض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سم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صم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برو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ا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ي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س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و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ب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تج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طب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يس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ض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ش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7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9910</wp:posOffset>
            </wp:positionH>
            <wp:positionV relativeFrom="paragraph">
              <wp:posOffset>59055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w:t xml:space="preserve">                      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sz w:val="28"/>
          <w:rtl w:val="true"/>
        </w:rPr>
        <w:t xml:space="preserve">                     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 </w:t>
      </w:r>
      <w:r>
        <w:rPr>
          <w:sz w:val="28"/>
        </w:rPr>
        <w:t>69</w:t>
      </w:r>
      <w:r>
        <w:rPr>
          <w:sz w:val="28"/>
          <w:rtl w:val="true"/>
        </w:rPr>
        <w:t xml:space="preserve">  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06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3/6/2015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ن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ع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/7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5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ادة 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موافقة على تعديل الفقرة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sz w:val="26"/>
          <w:szCs w:val="26"/>
        </w:rPr>
        <w:t>4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ن الفصل الثاني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مناطق العمرانية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من نظام ضابطة البناء المصدق لمدينة طرطوس بحيث تصبح على الشكل التالي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4-2-2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مباني العامة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والمدارس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عامة والخاصة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رياض الأطفال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تفرز الأراضي وتخضع المقاسم الناتجة عن التنظيم للشروط التالية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4-2-2-1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ساحة المقسم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sz w:val="26"/>
          <w:szCs w:val="26"/>
        </w:rPr>
        <w:t>1000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حد أدنى 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</w:rPr>
        <w:t>4-2-2-2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جيبة أمامية  </w:t>
      </w:r>
      <w:r>
        <w:rPr>
          <w:rFonts w:cs="Arial" w:ascii="Arial" w:hAnsi="Arial"/>
          <w:b/>
          <w:bCs/>
          <w:sz w:val="26"/>
          <w:szCs w:val="26"/>
        </w:rPr>
        <w:t>5</w:t>
      </w:r>
      <w:r>
        <w:rPr>
          <w:rFonts w:cs="Arial" w:ascii="Arial" w:hAnsi="Arial"/>
          <w:b/>
          <w:bCs/>
          <w:sz w:val="26"/>
          <w:szCs w:val="26"/>
        </w:rPr>
        <w:t>,</w:t>
      </w:r>
      <w:r>
        <w:rPr>
          <w:rFonts w:cs="Arial" w:ascii="Arial" w:hAnsi="Arial"/>
          <w:b/>
          <w:bCs/>
          <w:sz w:val="26"/>
          <w:szCs w:val="26"/>
        </w:rPr>
        <w:t>00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 للأبنية من خمسة طوابق بما فيها طابق الأعمدة وما دون وثمانية أمتار للأبنية المؤلفة من أكثر من خمسة طوابق بما فيها طابق الأعمدة 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4-2-2-3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جيبة جانبية وخلفية لا يقل عرض أي منها عن </w:t>
      </w:r>
      <w:r>
        <w:rPr>
          <w:rFonts w:cs="Arial" w:ascii="Arial" w:hAnsi="Arial"/>
          <w:b/>
          <w:bCs/>
          <w:sz w:val="26"/>
          <w:szCs w:val="26"/>
        </w:rPr>
        <w:t>6</w:t>
      </w:r>
      <w:r>
        <w:rPr>
          <w:rFonts w:cs="Arial" w:ascii="Arial" w:hAnsi="Arial"/>
          <w:b/>
          <w:bCs/>
          <w:sz w:val="26"/>
          <w:szCs w:val="26"/>
        </w:rPr>
        <w:t>,</w:t>
      </w:r>
      <w:r>
        <w:rPr>
          <w:rFonts w:cs="Arial" w:ascii="Arial" w:hAnsi="Arial"/>
          <w:b/>
          <w:bCs/>
          <w:sz w:val="26"/>
          <w:szCs w:val="26"/>
        </w:rPr>
        <w:t>00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 للأبنية من خمسة طوابق بما فيها طابق الأعمدة وما دون وثمانية أمتار للأبنية المؤلفة من أكثر من خمسة طوابق بما فيها طابق الأعمدة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تستثنى المدارس ورياض الأطفال من شرط الحد الأدنى للوجيبة الجانبية والخلفية على أن لا تقل عرض الوجيبة عن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sz w:val="26"/>
          <w:szCs w:val="26"/>
        </w:rPr>
        <w:t>5</w:t>
      </w:r>
      <w:r>
        <w:rPr>
          <w:rFonts w:cs="Arial" w:ascii="Arial" w:hAnsi="Arial"/>
          <w:b/>
          <w:bCs/>
          <w:sz w:val="26"/>
          <w:szCs w:val="26"/>
          <w:rtl w:val="true"/>
        </w:rPr>
        <w:t>)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 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4-2-2-4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يطبق عامل الاستثمار اثنان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>) 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4-2-2-5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نسبة البناء الأعظمية في الطابق الواحد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sz w:val="26"/>
          <w:szCs w:val="26"/>
        </w:rPr>
        <w:t>35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%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ن مساحة المقسم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 تكون المساحة الإجمالية المسموحة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ساحة المقسم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عامل الاستثمار 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4-2-2-6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يفرض وجود مرآب داخلي ضمن البناء يكفي احتياجات المبنى العام إضافة إلى إمكانية استخدام الوجائب كمواقف للسيارات 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4-2-2-7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يسمح بإنشاء طابق أعمدة و لا يحسب من نسبة البناء 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الموافقة على إضافة البند </w:t>
      </w:r>
      <w:r>
        <w:rPr>
          <w:rFonts w:cs="Arial" w:ascii="Arial" w:hAnsi="Arial"/>
          <w:b/>
          <w:bCs/>
          <w:sz w:val="26"/>
          <w:szCs w:val="26"/>
          <w:rtl w:val="true"/>
        </w:rPr>
        <w:t>/</w:t>
      </w:r>
      <w:r>
        <w:rPr>
          <w:rFonts w:cs="Arial" w:ascii="Arial" w:hAnsi="Arial"/>
          <w:b/>
          <w:bCs/>
          <w:sz w:val="26"/>
          <w:szCs w:val="26"/>
        </w:rPr>
        <w:t>4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</w:rPr>
        <w:t>8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متضمن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يفرض في المدارس العامة والخاصة وجود قاعات أو صالات للأنشطة الرياضية والفنية ولا تحسب من نسبة البناء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الموافقة على إضافة البند </w:t>
      </w:r>
      <w:r>
        <w:rPr>
          <w:rFonts w:cs="Arial" w:ascii="Arial" w:hAnsi="Arial"/>
          <w:b/>
          <w:bCs/>
          <w:sz w:val="26"/>
          <w:szCs w:val="26"/>
          <w:rtl w:val="true"/>
        </w:rPr>
        <w:t>/</w:t>
      </w:r>
      <w:r>
        <w:rPr>
          <w:rFonts w:cs="Arial" w:ascii="Arial" w:hAnsi="Arial"/>
          <w:b/>
          <w:bCs/>
          <w:sz w:val="26"/>
          <w:szCs w:val="26"/>
        </w:rPr>
        <w:t>4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</w:rPr>
        <w:t>9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متضمن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يسمح بإقامة دورات مياه خارجية ضمن الساحات ولا تحسب من نسبة البناء</w:t>
      </w:r>
      <w:r>
        <w:rPr>
          <w:rFonts w:cs="Arial" w:ascii="Arial" w:hAnsi="Arial"/>
          <w:b/>
          <w:bCs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الموافقة على إعلان التعديلات من قبل رئيس المجلس خلال الإعلان الدوري للمخطط التنظيمي 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7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4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6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نام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خطيط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ض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كور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ر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ص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ج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7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ذ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فز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5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5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تر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رك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ذا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لفزيو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م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قسام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ض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ض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قب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و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ناس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ج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ي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ري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سو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ج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ل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رك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ذ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لفزي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ش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ح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ته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كس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إذ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لفزي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ويق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تماع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ا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ك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ذا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لفزيو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ك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راء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7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7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يب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س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ف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ز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54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7/2008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7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Cs/>
          <w:sz w:val="26"/>
          <w:szCs w:val="26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32730</wp:posOffset>
            </wp:positionH>
            <wp:positionV relativeFrom="paragraph">
              <wp:posOffset>-76200</wp:posOffset>
            </wp:positionV>
            <wp:extent cx="960120" cy="1019175"/>
            <wp:effectExtent l="0" t="0" r="0" b="0"/>
            <wp:wrapSquare wrapText="bothSides"/>
            <wp:docPr id="9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جمه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حلي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Times New Roman"/>
          <w:b/>
          <w:bCs/>
          <w:sz w:val="26"/>
          <w:szCs w:val="26"/>
          <w:rtl w:val="true"/>
          <w:lang w:bidi="ar-SY"/>
        </w:rPr>
        <w:t xml:space="preserve">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Y"/>
        </w:rPr>
        <w:t>طرطوس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   </w:t>
      </w:r>
      <w:r>
        <w:rPr>
          <w:rFonts w:cs="Simplified Arabic"/>
          <w:b/>
          <w:bCs/>
          <w:sz w:val="28"/>
          <w:szCs w:val="28"/>
        </w:rPr>
        <w:t>73</w:t>
      </w:r>
      <w:r>
        <w:rPr>
          <w:rFonts w:cs="Simplified Arabic"/>
          <w:b/>
          <w:bCs/>
          <w:sz w:val="28"/>
          <w:szCs w:val="28"/>
          <w:rtl w:val="true"/>
        </w:rPr>
        <w:t xml:space="preserve">  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8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4/6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اك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اب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خي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ط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643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را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حق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ن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4"/>
        </w:numPr>
        <w:bidi w:val="1"/>
        <w:ind w:left="643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اً</w:t>
      </w:r>
    </w:p>
    <w:p>
      <w:pPr>
        <w:pStyle w:val="Normal"/>
        <w:numPr>
          <w:ilvl w:val="0"/>
          <w:numId w:val="4"/>
        </w:numPr>
        <w:ind w:left="643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ناعياً</w:t>
      </w:r>
    </w:p>
    <w:p>
      <w:pPr>
        <w:pStyle w:val="Normal"/>
        <w:numPr>
          <w:ilvl w:val="0"/>
          <w:numId w:val="4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64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ر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بوت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..........</w:t>
      </w:r>
      <w:r>
        <w:rPr>
          <w:rFonts w:cs="Simplified Arabic"/>
          <w:sz w:val="28"/>
          <w:sz w:val="28"/>
          <w:szCs w:val="28"/>
          <w:rtl w:val="true"/>
        </w:rPr>
        <w:t>أ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طرط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/  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015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طوس</w:t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طلاع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طوس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تيش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صح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5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تر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ات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أج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سج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ظ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ي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ق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شر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ك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راء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أج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ص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جر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7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009860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0000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صن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ع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رج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ه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ويـ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لـ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ـ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غط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قت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7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نظاف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 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امل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رك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ستخد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يت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نا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كر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ا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ز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ستلزما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صال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ور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صاد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7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العرض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كت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نفيذي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4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4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4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راه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يب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راه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ثم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2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و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خد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كر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ا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ز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ستلزما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صال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ور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صاد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7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العرض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كت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نفيذ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7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قا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يط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م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و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بق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و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9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7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character" w:styleId="Char">
    <w:name w:val=" سرد الفقرات Char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2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53:00Z</dcterms:created>
  <dc:creator>boshra</dc:creator>
  <dc:description/>
  <cp:keywords/>
  <dc:language>en-US</dc:language>
  <cp:lastModifiedBy>Administrator</cp:lastModifiedBy>
  <cp:lastPrinted>2015-07-21T00:02:00Z</cp:lastPrinted>
  <dcterms:modified xsi:type="dcterms:W3CDTF">2015-07-23T08:45:00Z</dcterms:modified>
  <cp:revision>17</cp:revision>
  <dc:subject/>
  <dc:title>الجمهوريـة العربيـة السوريـة </dc:title>
</cp:coreProperties>
</file>