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1/200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1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د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ن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8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05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حيث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صب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ك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ا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اع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فاي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قما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فاي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قما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ي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ا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اس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اء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ت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ا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ا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ل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تاء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ش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اء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ت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ا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الث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جر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يف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اط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وس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ت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ما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ا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اب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باح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ت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ا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ح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ظهر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3/1/2015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نظاف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والتعمي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ع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جا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أحياء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1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3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12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1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وجي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ك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ث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ن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رغ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هب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قد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م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ظا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صيا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ت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ب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اط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ط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حفيز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مله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زي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تاجه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بوي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طا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كتوب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صاد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3/1/2015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نظاف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ادار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9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44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10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1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72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/12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1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أك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22/2014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د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دة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جز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قا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8846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8845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ت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شك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جه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غرب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جز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5066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ئ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ت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ند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شارك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لك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5066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ش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قس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ظيم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شك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جز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ذكو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قس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نوب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)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صحا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ل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جر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قا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ضم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Simplified Arabic"/>
          <w:sz w:val="28"/>
          <w:szCs w:val="28"/>
          <w:lang w:bidi="ar-SY"/>
        </w:rPr>
        <w:t>122/2014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وائ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د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طبي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جراء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نو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تلتين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قسم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ظيمي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ما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جنوب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)</w:t>
      </w:r>
    </w:p>
    <w:p>
      <w:pPr>
        <w:pStyle w:val="Normal"/>
        <w:jc w:val="both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ك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س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82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0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خا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عم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رص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3/1/2015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واستكمال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جراء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ش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68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12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91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2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448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10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1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1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ل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ؤس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نشاء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سك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إجر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قا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ضل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لا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او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عقا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2076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12074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12073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عائ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لكيت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03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ت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3/1/2015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واستكمال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جراء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sectPr>
      <w:type w:val="nextPage"/>
      <w:pgSz w:w="11906" w:h="16838"/>
      <w:pgMar w:left="851" w:right="851" w:gutter="0" w:header="0" w:top="360" w:footer="0" w:bottom="9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sz w:val="24"/>
    </w:rPr>
  </w:style>
  <w:style w:type="character" w:styleId="Style7">
    <w:name w:val="خط الفقرة الافتراضي"/>
    <w:qFormat/>
    <w:rPr/>
  </w:style>
  <w:style w:type="character" w:styleId="Style8">
    <w:name w:val="مرجع تعليق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نص تعليق"/>
    <w:basedOn w:val="Normal"/>
    <w:qFormat/>
    <w:pPr>
      <w:ind w:left="0" w:right="0" w:hanging="0"/>
      <w:jc w:val="left"/>
    </w:pPr>
    <w:rPr/>
  </w:style>
  <w:style w:type="paragraph" w:styleId="Style10">
    <w:name w:val="موضوع تعليق"/>
    <w:basedOn w:val="Style9"/>
    <w:next w:val="Style9"/>
    <w:qFormat/>
    <w:pPr>
      <w:ind w:left="0" w:right="0" w:hanging="0"/>
      <w:jc w:val="left"/>
    </w:pPr>
    <w:rPr>
      <w:b/>
      <w:bCs/>
    </w:rPr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21:33:00Z</dcterms:created>
  <dc:creator>boshra</dc:creator>
  <dc:description/>
  <cp:keywords/>
  <dc:language>en-US</dc:language>
  <cp:lastModifiedBy>Administrator</cp:lastModifiedBy>
  <cp:lastPrinted>2014-05-19T11:08:00Z</cp:lastPrinted>
  <dcterms:modified xsi:type="dcterms:W3CDTF">2015-02-04T09:23:00Z</dcterms:modified>
  <cp:revision>5</cp:revision>
  <dc:subject/>
  <dc:title>الجمهوريـة العربيـة السوريـة </dc:title>
</cp:coreProperties>
</file>