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ar-SA" w:bidi="ar-SY"/>
        </w:rPr>
      </w:pPr>
      <w:r>
        <w:rPr>
          <w:rFonts w:cs="Simplified Arabic"/>
          <w:sz w:val="28"/>
          <w:szCs w:val="28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4925</wp:posOffset>
            </wp:positionH>
            <wp:positionV relativeFrom="paragraph">
              <wp:posOffset>170815</wp:posOffset>
            </wp:positionV>
            <wp:extent cx="10521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1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قتر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1/1/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ر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ar-SA" w:bidi="ar-SY"/>
        </w:rPr>
      </w:pPr>
      <w:r>
        <w:rPr>
          <w:rFonts w:cs="Simplified Arabic"/>
          <w:sz w:val="32"/>
          <w:szCs w:val="32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3475</wp:posOffset>
            </wp:positionH>
            <wp:positionV relativeFrom="paragraph">
              <wp:posOffset>130810</wp:posOffset>
            </wp:positionV>
            <wp:extent cx="105219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2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قتر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ض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ق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1/1/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ر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2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بر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ا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يس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ح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ذ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ط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س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بيلي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ر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lang w:bidi="ar-SY"/>
        </w:rPr>
        <w:t>2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غ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و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اد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ليم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يح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lang w:bidi="ar-SY"/>
        </w:rPr>
        <w:t>3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تع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ق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زج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ج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ماع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يلي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زر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وس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lang w:bidi="ar-SY"/>
        </w:rPr>
        <w:t>4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اجتم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ق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يس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ح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ا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ني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lang w:bidi="ar-SY"/>
        </w:rPr>
        <w:t>5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ر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شك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ماع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ا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ن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س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س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lang w:bidi="ar-SY"/>
        </w:rPr>
        <w:t>6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خد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مر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ج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كت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و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د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ا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بي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lang w:bidi="ar-SY"/>
        </w:rPr>
        <w:t>7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غ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س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ز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ح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س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ستاذ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ذ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ط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 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د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ا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ف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ري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آن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ر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س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لج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داخل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د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ضبار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غ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ي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ط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في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تاج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5:00Z</dcterms:created>
  <dc:creator>boshra</dc:creator>
  <dc:description/>
  <cp:keywords/>
  <dc:language>en-US</dc:language>
  <cp:lastModifiedBy>Administrator</cp:lastModifiedBy>
  <cp:lastPrinted>2015-01-11T04:05:00Z</cp:lastPrinted>
  <dcterms:modified xsi:type="dcterms:W3CDTF">2015-02-04T09:07:00Z</dcterms:modified>
  <cp:revision>12</cp:revision>
  <dc:subject/>
  <dc:title>الجمهوريـة العربيـة السوريـة </dc:title>
</cp:coreProperties>
</file>