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9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6/6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ض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فوا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22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53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/5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ط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/7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/7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22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22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ض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فوا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2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/7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5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ك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م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عه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فا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ام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شـأ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مل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ضا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ا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ي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7/2014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32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6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ع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/7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اب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إع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و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وس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ز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ا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خض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ط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اتج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شرو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6-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ط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20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40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كث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6-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جهت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حاذ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1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6-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س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ظم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ب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5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6-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ج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ج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ما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تب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واق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يار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عق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6-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و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سمو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و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Simplified Arabic" w:ascii="Arial" w:hAnsi="Arial"/>
          <w:b/>
          <w:bCs/>
          <w:sz w:val="24"/>
          <w:szCs w:val="24"/>
        </w:rPr>
        <w:t>4-2-3-7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وس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الاستخد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ز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ا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خض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ط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اتج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شرو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7-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ط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20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40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كث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7-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جهت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حاذ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1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7-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س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ظم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ب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5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7-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ج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ج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ما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تب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واق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يار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عق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3-7-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و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سمو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و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7-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استخد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ج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3-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ز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ا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خض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ط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اتج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شرو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8-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ط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15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40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كث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8-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جهت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حاذ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1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8-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س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ظم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ب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6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3-8-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و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سمو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و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8-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ف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ستخد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ج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سك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ق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وابق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3-8-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ف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وا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ركوب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و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ليا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إضا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1,5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3,25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لتال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إعا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بوي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صب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4-4-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1,5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 :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ز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ا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خض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ط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اتج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شرو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4-4-2-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ط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60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150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كث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4-4-2-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ج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ج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ما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4-4-2-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ج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ج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جانب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خلف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4-4-2-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ن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ا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شتراط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ر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ابط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4-4-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 :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ز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ا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خض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ط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اتج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شرو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4-4-3-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ط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60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150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كث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4-4-3-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ج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ج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ما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4-4-3-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ج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ج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جانب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خلف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4-4-3-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ن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ا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شتراط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ر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ابط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4-4-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3,25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 :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ز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ا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خض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ط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اتج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شرو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4-4-4-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ط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75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200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كث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 w:ascii="Arial" w:hAnsi="Arial"/>
          <w:b/>
          <w:bCs/>
          <w:sz w:val="24"/>
          <w:szCs w:val="24"/>
        </w:rPr>
        <w:t>4-2-4-4-4-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جهت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حاذ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2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4-4-4-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ج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ج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ما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تب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رتفا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ر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مواق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يارات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4-4-4-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ف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ج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ج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جانب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خلف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4-4-4-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ف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ستخد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ج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ه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ياح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كات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ياح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و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ليا</w:t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-2-4-4-4-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ن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ا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شتراط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ر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ابط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سما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بن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عقار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ص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وسع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وسع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استخد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ج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صب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ح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مالك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قا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طل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البن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لي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طبي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ذ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هد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وزي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بنائ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موج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هاج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لمق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قا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د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كب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و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شرو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-1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: 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ركز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اط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ركز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شعب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ت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وس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وس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الاستخد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-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ناتج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دمج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قا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تلاص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ط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وجائ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رج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ر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جد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</w:r>
    </w:p>
    <w:tbl>
      <w:tblPr>
        <w:bidiVisual w:val="true"/>
        <w:tblW w:w="101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451"/>
        <w:gridCol w:w="1412"/>
        <w:gridCol w:w="1370"/>
        <w:gridCol w:w="1372"/>
        <w:gridCol w:w="1355"/>
        <w:gridCol w:w="1791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صف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نظيمية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دن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مساح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قس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رخيص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دن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طو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واجهة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جائ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رجوع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ام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شجيع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منوح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قاء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ناء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ام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ستثمار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مامي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انبية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لفية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جار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ركزي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جار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حلي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ناط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ك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ار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ور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2%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جار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ركز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ار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ور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ك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عب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قدي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0%</w:t>
            </w:r>
          </w:p>
        </w:tc>
      </w:tr>
      <w:tr>
        <w:trPr>
          <w:trHeight w:val="276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ك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دي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وس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الفا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2%</w:t>
            </w:r>
          </w:p>
        </w:tc>
      </w:tr>
      <w:tr>
        <w:trPr>
          <w:trHeight w:val="846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ك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دي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وس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الف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سمح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الاستخد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جاري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0%</w:t>
            </w:r>
          </w:p>
        </w:tc>
      </w:tr>
      <w:tr>
        <w:trPr>
          <w:trHeight w:val="239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ك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تجار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0%</w:t>
            </w:r>
          </w:p>
        </w:tc>
      </w:tr>
      <w:tr>
        <w:trPr>
          <w:trHeight w:val="84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ك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ص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2%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ك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نفص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2%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-2-4-4-6-3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ط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واجه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رض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1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كو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8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10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ان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توج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ام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1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ط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جه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ناز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لملك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ستف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قاب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ناز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عتب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النس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-4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ز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إجم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ناتج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طبي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بنائ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دو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بروز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موج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هاج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لمنط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ضرو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1,4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 / 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د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إخل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بق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قر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ا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-5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دخ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دا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جم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بنائ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أقب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مساح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زائ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حد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دني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لأدراج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نفيذ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ساح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زائ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أدراج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حد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دني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قر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لأدراج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نفيذ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  <w:lang w:bidi="ar-SY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-6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ج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زيا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ارتفا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كت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كت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بن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طلو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رخيص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طابق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النس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عد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و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بنائ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صلا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نافذ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ز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نس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سمو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هاج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-7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حس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  <w:lang w:bidi="ar-SY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=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جم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دو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روز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هاج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1,4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)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-8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من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قا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تلاص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تفي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شجيع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مقد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10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إجم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6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علا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ه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ركز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خدم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ركز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وس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الاستخد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1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% 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إجم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6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علا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ه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ت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وس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استثن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قا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وس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وس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الاستخد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400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من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شجيع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-9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تنفيذ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وا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خدم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ركز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ركز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ث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وس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وس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الاستخد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تجا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ك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ه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ر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نظمت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تف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جائ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رج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بتداء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و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-10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أ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روز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جانب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خلف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فروض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لمصم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البروز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رض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ريط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حس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بروز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ناتج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طبي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ليس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لي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ز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بروز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1,5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-11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ستف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أب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قائم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ه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ق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إنش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إ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هد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إعا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رخص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جدي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قا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رخص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باش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بنائ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تستف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-12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عا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ر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جد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ر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أساس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مت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ؤخذ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أ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6-13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توج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رك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ر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كشو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فرند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ق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lang w:bidi="ar-SY"/>
        </w:rPr>
        <w:t>10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سك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تحس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ناتج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طبي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لي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لي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lang w:bidi="ar-SY"/>
        </w:rPr>
        <w:t>4-2-4-4-7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بإدغ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قار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تجا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تنظ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ختل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لتحقي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ق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حق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شرو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ين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علي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ذ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أكب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وال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ه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حا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مجم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SY"/>
        </w:rPr>
        <w:t>المسمو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ق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حد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ظام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7/2014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53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53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954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ف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7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0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53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53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954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يلا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Simplified Arabic"/>
          <w:sz w:val="28"/>
          <w:szCs w:val="28"/>
          <w:lang w:bidi="ar-SY"/>
        </w:rPr>
        <w:t>:</w:t>
      </w:r>
    </w:p>
    <w:p>
      <w:pPr>
        <w:pStyle w:val="Normal"/>
        <w:bidi w:val="0"/>
        <w:jc w:val="righ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6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</w:p>
    <w:p>
      <w:pPr>
        <w:pStyle w:val="Normal"/>
        <w:bidi w:val="0"/>
        <w:jc w:val="righ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53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</w:p>
    <w:p>
      <w:pPr>
        <w:pStyle w:val="Normal"/>
        <w:bidi w:val="0"/>
        <w:jc w:val="righ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53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</w:p>
    <w:p>
      <w:pPr>
        <w:pStyle w:val="Normal"/>
        <w:bidi w:val="0"/>
        <w:jc w:val="righ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53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53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ناز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س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ص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ت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ك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سم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7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84/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ص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فصلة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ط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ئ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طب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ي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ق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ق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39/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6/199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884/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ود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ر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نس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ثار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7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3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9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د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فراز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ائ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7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خ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طب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5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0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ب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و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قائي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7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3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8/20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2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9/20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ص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ه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35,980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5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6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773,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ض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ان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تح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7/2014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68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201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756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/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09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/6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ع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/7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bidi w:val="0"/>
        <w:jc w:val="righ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نائ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7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ر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Simplified Arabic"/>
          <w:b/>
          <w:bCs/>
          <w:sz w:val="24"/>
          <w:szCs w:val="24"/>
          <w:lang w:bidi="ar-SY"/>
        </w:rPr>
        <w:t>:</w:t>
      </w:r>
    </w:p>
    <w:p>
      <w:pPr>
        <w:pStyle w:val="Normal"/>
        <w:bidi w:val="0"/>
        <w:jc w:val="right"/>
        <w:rPr/>
      </w:pPr>
      <w:r>
        <w:rPr>
          <w:rFonts w:cs="Simplified Arabic"/>
          <w:b/>
          <w:bCs/>
          <w:sz w:val="24"/>
          <w:szCs w:val="24"/>
          <w:lang w:bidi="ar-SY"/>
        </w:rPr>
        <w:t>1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ب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ئ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خض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أ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غ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ا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ا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هرباء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اتف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فلت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أ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غ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ذ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الك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</w:t>
      </w:r>
      <w:r>
        <w:rPr>
          <w:rFonts w:cs="Simplified Arabic"/>
          <w:b/>
          <w:bCs/>
          <w:sz w:val="24"/>
          <w:szCs w:val="24"/>
          <w:lang w:bidi="ar-SY"/>
        </w:rPr>
        <w:t>.</w:t>
      </w:r>
    </w:p>
    <w:p>
      <w:pPr>
        <w:pStyle w:val="Normal"/>
        <w:bidi w:val="0"/>
        <w:jc w:val="right"/>
        <w:rPr/>
      </w:pPr>
      <w:r>
        <w:rPr>
          <w:rFonts w:cs="Simplified Arabic"/>
          <w:b/>
          <w:bCs/>
          <w:sz w:val="24"/>
          <w:szCs w:val="24"/>
          <w:lang w:bidi="ar-SY"/>
        </w:rPr>
        <w:t>2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مت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بيع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حد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ظل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زر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ثب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د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ذ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لي</w:t>
      </w:r>
      <w:r>
        <w:rPr>
          <w:rFonts w:cs="Simplified Arabic"/>
          <w:b/>
          <w:bCs/>
          <w:sz w:val="24"/>
          <w:szCs w:val="24"/>
          <w:lang w:bidi="ar-SY"/>
        </w:rPr>
        <w:t>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 xml:space="preserve">3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ن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ف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ش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ظل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زر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فق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ن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ي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ت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غ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,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بق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ت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و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,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ت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يس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ب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ثب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ح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ك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7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ميع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اب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عل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ن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7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سي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ط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يط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ط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,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ا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سيني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خ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ط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ود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7/2014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45</w:t>
      </w:r>
      <w:r>
        <w:rPr>
          <w:rFonts w:cs="Simplified Arabic"/>
          <w:sz w:val="28"/>
          <w:szCs w:val="28"/>
          <w:rtl w:val="true"/>
        </w:rPr>
        <w:t>/.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ُ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/7/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ز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ئض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ناع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ق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2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ُ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بو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..........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ئض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ُستثمَ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ض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طرطوس في  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  <w:rtl w:val="true"/>
        </w:rPr>
        <w:t xml:space="preserve">/   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Cs w:val="28"/>
        </w:rPr>
        <w:t>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طو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تيش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صح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851" w:right="851" w:gutter="0" w:header="0" w:top="0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0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35:00Z</dcterms:created>
  <dc:creator>boshra</dc:creator>
  <dc:description/>
  <cp:keywords/>
  <dc:language>en-US</dc:language>
  <cp:lastModifiedBy>rania</cp:lastModifiedBy>
  <cp:lastPrinted>2014-05-18T02:39:00Z</cp:lastPrinted>
  <dcterms:modified xsi:type="dcterms:W3CDTF">2014-07-21T08:53:00Z</dcterms:modified>
  <cp:revision>9</cp:revision>
  <dc:subject/>
  <dc:title>الجمهوريـة العربيـة السوريـة </dc:title>
</cp:coreProperties>
</file>