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قا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يرادا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71000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النفقات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788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واب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رو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أج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578149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إد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)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902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400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ت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تحوي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5801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د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التزامات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568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مو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  <w:t>971000</w:t>
            </w:r>
          </w:p>
        </w:tc>
      </w:tr>
    </w:tbl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يرادات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788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واب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ا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ضر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  <w:lang w:bidi="ar-SY"/>
              </w:rPr>
              <w:t>47585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  <w:lang w:bidi="ar-SY"/>
              </w:rPr>
              <w:t>33027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3986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استثن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250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مو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  <w:t>971000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آ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ل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الباب الثاني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20"/>
        <w:gridCol w:w="1080"/>
        <w:gridCol w:w="3690"/>
        <w:gridCol w:w="1350"/>
        <w:gridCol w:w="1350"/>
        <w:gridCol w:w="145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قر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فق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ي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هائي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حر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نز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4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61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حر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ازو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9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3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25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ـ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قرط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مطب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كتب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0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ـ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صيا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6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74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ـ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د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9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3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232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ير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ل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الباب </w:t>
      </w:r>
      <w:r>
        <w:rPr>
          <w:rtl w:val="true"/>
        </w:rPr>
        <w:t>السادس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20"/>
        <w:gridCol w:w="1080"/>
        <w:gridCol w:w="3690"/>
        <w:gridCol w:w="1350"/>
        <w:gridCol w:w="1350"/>
        <w:gridCol w:w="145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قر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فق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ي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هائي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6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ح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ضر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424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15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Cs w:val="28"/>
                <w:lang w:bidi="ar-SY"/>
              </w:rPr>
              <w:t>57457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يرا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7100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4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مخاط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وز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جراء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صديق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1:29:00Z</dcterms:created>
  <dc:creator>boshra</dc:creator>
  <dc:description/>
  <cp:keywords/>
  <dc:language>en-US</dc:language>
  <cp:lastModifiedBy>zat2</cp:lastModifiedBy>
  <cp:lastPrinted>2014-04-21T00:06:00Z</cp:lastPrinted>
  <dcterms:modified xsi:type="dcterms:W3CDTF">2014-04-24T08:54:00Z</dcterms:modified>
  <cp:revision>8</cp:revision>
  <dc:subject/>
  <dc:title>الجمهوريـة العربيـة السوريـة </dc:title>
</cp:coreProperties>
</file>