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91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2/2012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4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4/2012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4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7/201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0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/11/2013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ك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7/201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1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عدي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وار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47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اريخ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3/5/2008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تصبح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ك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ا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1138"/>
        <w:gridCol w:w="1202"/>
        <w:gridCol w:w="1980"/>
        <w:gridCol w:w="270"/>
        <w:gridCol w:w="1710"/>
        <w:gridCol w:w="918"/>
      </w:tblGrid>
      <w:tr>
        <w:trPr>
          <w:trHeight w:val="16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د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حال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قتر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دة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ح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دن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ح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قصى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ح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خص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بي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تقدي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شروب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وح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لات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ح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ي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جملة</w:t>
            </w:r>
            <w:r>
              <w:rPr>
                <w:rFonts w:cs="Simplified Arabic"/>
                <w:b/>
                <w:bCs/>
                <w:lang w:bidi="ar-SY"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ح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ي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فر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قد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لاه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فناد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ثالث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راب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5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ئ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000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ئ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راب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8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لاه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فناد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ول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40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  <w:r>
              <w:rPr>
                <w:rFonts w:cs="Simplified Arabic"/>
                <w:b/>
                <w:bCs/>
                <w:lang w:bidi="ar-SY"/>
              </w:rPr>
              <w:t>4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70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موج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ر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جل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افظ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lang w:bidi="ar-SY"/>
              </w:rPr>
              <w:t>586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2/11/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لاه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فناد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متاز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دولي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Times New Roman"/>
                <w:b/>
                <w:bCs/>
                <w:rtl w:val="true"/>
                <w:lang w:bidi="ar-SY"/>
              </w:rPr>
              <w:t xml:space="preserve">      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حيون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ذبه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سل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5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روف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ق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5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د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رو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ن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اعز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بلغ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0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ج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ق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ثور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م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امو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نز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تخت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ذبائ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خت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اص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وح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إدار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25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د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رو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ن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اعز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زمبلغ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40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ج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ق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ثو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م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امو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نز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تخت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ذبائ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خت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اص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وح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دار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را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ذب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ارج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سل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500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ذبي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بالإضا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غرا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ذكو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صاد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ذبي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ك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صال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طعا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تعل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وائ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جا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اخل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خاذ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إجراء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انو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ح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خال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ق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خص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منو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إنش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إجر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صلي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عدي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ا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دي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عا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حداث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ضاف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ده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قص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%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ي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حقيق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عطي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خص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عتب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سا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ابق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%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%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ي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حقيق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ف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رب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مث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إنشاء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شرف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ممر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تجاوز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روزه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4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مثال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مث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ـ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%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ي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حقيق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قب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سرادي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عل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ط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lang w:bidi="ar-SY"/>
              </w:rPr>
              <w:t>75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خض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1-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ده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قص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رش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ح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جه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جد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جه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د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ري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يضا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سجي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ق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يستثن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درا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عرص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حدائ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خال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ب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ع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استغل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ر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ده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قص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5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رش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ح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جه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جد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عا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جه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د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ري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يضا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سجي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ق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يستثن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درا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عرص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حدائ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خال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ب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ع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استغل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ده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قص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0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أ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خطيط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كش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صح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جدي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جر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صلي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ا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تخطيط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ؤخذ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شغ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صي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جا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خص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طو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سب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40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%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تحقق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فقرتي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سجي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خص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ضاف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خص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شغ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صي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جا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خص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طو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سب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40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%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تحقق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فقرتي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سجي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خص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خص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نواز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ص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ق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ق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ح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اب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5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ق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ح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اب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6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علانات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lang w:bidi="ar-SY"/>
              </w:rPr>
              <w:t>135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lang w:bidi="ar-SY"/>
              </w:rPr>
              <w:t>107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عا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0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ؤخذ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ر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جل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دين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شغ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ملاك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ز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ت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وم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  <w:lang w:bidi="ar-SY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  <w:lang w:bidi="ar-SY"/>
              </w:rPr>
              <w:t>أكشاك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  <w:lang w:bidi="ar-SY"/>
              </w:rPr>
              <w:t>واشغالات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  <w:lang w:bidi="ar-SY"/>
              </w:rPr>
              <w:t>كاف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  <w:lang w:bidi="ar-SY"/>
              </w:rPr>
              <w:t>أنحاء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  <w:lang w:bidi="ar-SY"/>
              </w:rPr>
              <w:t>المدين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ري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دودها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ورنيش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رق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رقاً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م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ناصر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را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بوشي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الدب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لي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مالاً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ط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ندل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نوب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ورنيش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حر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رب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ستث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سا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مشو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0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5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  <w:r>
              <w:rPr>
                <w:rFonts w:cs="Simplified Arabic"/>
                <w:rtl w:val="true"/>
                <w:lang w:bidi="ar-SY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وم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ري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ضم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ان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وائ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معاه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كليات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ينا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سا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مشو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م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و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ا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راج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ديم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يسلون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ياض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أمين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جتماع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ؤ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جتماع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عم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5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9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وم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ريح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ض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ق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اط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نظي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خارج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0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3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وم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شغا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ورنيش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حري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قاهي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اهي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دم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شغ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خص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يه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Fonts w:cs="Simplified Arabic"/>
                <w:lang w:bidi="ar-SY"/>
              </w:rPr>
              <w:t>15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0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Fonts w:cs="Simplified Arabic"/>
                <w:lang w:bidi="ar-SY"/>
              </w:rPr>
              <w:t>19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3</w:t>
            </w:r>
            <w:r>
              <w:rPr>
                <w:rFonts w:cs="Simplified Arabic"/>
                <w:rtl w:val="true"/>
                <w:lang w:bidi="ar-SY"/>
              </w:rPr>
              <w:t>ل</w:t>
            </w:r>
            <w:r>
              <w:rPr>
                <w:rFonts w:cs="Simplified Arabic"/>
                <w:rtl w:val="true"/>
                <w:lang w:bidi="ar-SY"/>
              </w:rPr>
              <w:t>.</w:t>
            </w:r>
            <w:r>
              <w:rPr>
                <w:rFonts w:cs="Simplified Arabic"/>
                <w:rtl w:val="true"/>
                <w:lang w:bidi="ar-SY"/>
              </w:rPr>
              <w:t>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ل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rtl w:val="true"/>
                <w:lang w:bidi="ar-SY"/>
              </w:rPr>
              <w:t>م</w:t>
            </w:r>
            <w:r>
              <w:rPr>
                <w:rFonts w:cs="Simplified Arabic"/>
                <w:lang w:bidi="ar-SY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ومياً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غرام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را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شغ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ملاك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د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خص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تيف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شغ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00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زال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خالف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را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شغ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ملاك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د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خص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تيف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شغ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5000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زال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خال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خال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ا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جوالي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يستح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م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حياز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نص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ن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نوياً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ي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ورات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أس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وض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جل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افظ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نظا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اغل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و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ك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5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يحص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رك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كهرب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افظ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صال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دين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رطو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جمي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حي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حي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د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ا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غري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د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اط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ستوف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5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اب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خدم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ناد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مختل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ستوياته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واب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م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واب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وق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ول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م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25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متاز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75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ثان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5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25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ق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ناد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خاضع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تصني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ياحي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75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واب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رب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وابق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75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ول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م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5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75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متاز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75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ثان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ق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ناد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خاضع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تصني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ياحي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واب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ابقي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75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ل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خم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75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متاز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2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8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ثان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نجو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ق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ناد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خاض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تصني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ياح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ab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شا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خاص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آس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3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ر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0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5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رة</w:t>
            </w:r>
            <w:r>
              <w:rPr>
                <w:rFonts w:cs="Simplified Arabic"/>
                <w:b/>
                <w:bCs/>
                <w:lang w:bidi="ar-SY"/>
              </w:rPr>
              <w:t>16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3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رير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000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آس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5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ر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750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مختل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ستوياتها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خامس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تشم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شعب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4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او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15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اول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ثالث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متاز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دول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او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6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20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اول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6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75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75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25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875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9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ثالث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وق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او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3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اول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ثالث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و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او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3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اول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غي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اً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ثالث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اع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نف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سياحي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فو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0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5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0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4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5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25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875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3125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875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500</w:t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جار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صناع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حرفي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بعة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7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5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2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5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لاحظ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قص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ل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وار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و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ورنيش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حر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ار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زياد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ين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ندل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د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سط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صو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و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رق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كورنيش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حر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رب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سكندر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نوب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خال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لي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مال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ستثن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دي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قص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وجو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ض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حيا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م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غمق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غرب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غمق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رق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هنكار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ز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زء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ج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قديم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خطط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ع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هذ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غرض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طل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وار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م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ناص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ط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كندر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لائ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هد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رك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مي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طاه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سا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مشو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يسل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ورنيش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رق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ايز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صو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قص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ق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صو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دو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نظي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د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ا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006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ف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آت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و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غرب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</w:t>
            </w:r>
            <w:r>
              <w:rPr>
                <w:rFonts w:cs="Simplified Arabic"/>
                <w:b/>
                <w:bCs/>
                <w:lang w:bidi="ar-SY"/>
              </w:rPr>
              <w:t>8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آذ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رق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ربي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جنوب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باس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مال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قص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ناط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خالف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د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اطر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شغر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د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ك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صد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نظيمه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عا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006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عا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008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مناط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قع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م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اس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كات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ه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صا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ع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استعم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أ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صا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ع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استعمال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ابهها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01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فو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100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lang w:bidi="ar-SY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600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750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6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كات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هن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ؤخذ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ف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د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درج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ر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ق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ابق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عياد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مخابر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حامين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هندسين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ه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تجار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ولى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ب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4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75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50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25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6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حل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يع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رطب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مشروب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حولي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ؤخذ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ف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د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الدرجات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رد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قر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lang w:bidi="ar-SY"/>
              </w:rPr>
              <w:t>2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اب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00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3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625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600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575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3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7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دن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لاه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المقاه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قتر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وفق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صني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وارد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قر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كت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نفيذ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أولى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ن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ثالث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لاه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ؤقت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صنف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حينه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طبقاً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قرار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يصدره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كتب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نفيذي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مجلس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حافظة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000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500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000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500</w:t>
            </w:r>
          </w:p>
          <w:p>
            <w:pPr>
              <w:pStyle w:val="Normal"/>
              <w:jc w:val="left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lang w:bidi="ar-SY"/>
              </w:rPr>
              <w:t>8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سابح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بأنواعها</w:t>
            </w:r>
            <w:r>
              <w:rPr>
                <w:rFonts w:cs="Times New Roman"/>
                <w:b/>
                <w:b/>
                <w:bCs/>
                <w:rtl w:val="true"/>
                <w:lang w:bidi="ar-SY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  <w:t>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شهرياً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ـ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2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يت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ع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دراس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هذ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قب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ـ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3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تق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بإعد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خطط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جدو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بين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وض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كشا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بسط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شغال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ملا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ا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اف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فق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واق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حا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ـ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4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تلغ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اف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قرار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طرطو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ساب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تعل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بهذ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رسوم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ـ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يرف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هذ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نظ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صديق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طرطو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9/1/2014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Y"/>
        </w:rPr>
        <w:t xml:space="preserve">                                                                                                              </w:t>
      </w:r>
      <w:r>
        <w:rPr>
          <w:rFonts w:cs="Simplified Arabic"/>
          <w:b/>
          <w:b/>
          <w:bCs/>
          <w:rtl w:val="true"/>
          <w:lang w:bidi="ar-SY"/>
        </w:rPr>
        <w:t>رئ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طرطو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                                                                                                       </w:t>
      </w:r>
      <w:r>
        <w:rPr>
          <w:rFonts w:cs="Simplified Arabic"/>
          <w:b/>
          <w:b/>
          <w:bCs/>
          <w:rtl w:val="true"/>
          <w:lang w:bidi="ar-SY"/>
        </w:rPr>
        <w:t>المهند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حم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  <w:t>-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حافظة</w:t>
      </w:r>
    </w:p>
    <w:p>
      <w:pPr>
        <w:pStyle w:val="Normal"/>
        <w:jc w:val="left"/>
        <w:rPr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</w:p>
    <w:p>
      <w:pPr>
        <w:pStyle w:val="Normal"/>
        <w:jc w:val="left"/>
        <w:rPr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10/2007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9/1999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11/1999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1/2014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1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 xml:space="preserve">مـادة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rtl w:val="true"/>
        </w:rPr>
        <w:t xml:space="preserve">الموافقة على تعديل رسوم بدل الخدمات لمحلات المنطقة الصناعية الواردة بالقرار رقم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تاريخ </w:t>
      </w:r>
      <w:r>
        <w:rPr>
          <w:rFonts w:cs="Simplified Arabic"/>
        </w:rPr>
        <w:t>13/9/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لتصبح على الشك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50"/>
        <w:gridCol w:w="1170"/>
        <w:gridCol w:w="1170"/>
        <w:gridCol w:w="1620"/>
        <w:gridCol w:w="1350"/>
        <w:gridCol w:w="1008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لسل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ناع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ق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س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قت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دة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دالادن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قص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يكان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ر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هريا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هرب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ر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صوي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ر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راط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د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رب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د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رب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ن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بوار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ح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كسج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كهربا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لو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لو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بلا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ل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رخا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خا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صاب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س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كو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طاب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بد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زي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شح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صل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طر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غس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بد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زيو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ك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ر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هرب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إكسسو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ر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تود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عدن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تود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شب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ط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دي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بي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ش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عدن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يو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شط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لو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بي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شب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ا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يميائ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ا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لاستيك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ال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ا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لوي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ا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ذائ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ه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قو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سفن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ه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ر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بي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شب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ن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ر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رك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زج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ر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لب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جلدي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تبري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صديقه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1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SY"/>
        </w:rPr>
      </w:pPr>
      <w:r>
        <w:rPr>
          <w:rFonts w:cs="Simplified Arabic"/>
          <w:b/>
          <w:bCs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28"/>
          <w:rtl w:val="true"/>
        </w:rPr>
        <w:t>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SY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Cs w:val="28"/>
          <w:rtl w:val="true"/>
        </w:rPr>
        <w:t>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bidi="ar-SY"/>
        </w:rPr>
      </w:pPr>
      <w:r>
        <w:rPr>
          <w:rFonts w:cs="Simplified Arabic"/>
          <w:b/>
          <w:bCs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  <w:lang w:bidi="ar-SY"/>
        </w:rPr>
      </w:pPr>
      <w:r>
        <w:rPr>
          <w:rFonts w:cs="Simplified Arabic"/>
          <w:b/>
          <w:bCs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/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lang w:bidi="ar-SY"/>
        </w:rPr>
        <w:t>6</w:t>
      </w:r>
      <w:r>
        <w:rPr>
          <w:rFonts w:cs="Simplified Arabic"/>
          <w:b/>
          <w:bCs/>
          <w:szCs w:val="28"/>
          <w:rtl w:val="true"/>
        </w:rPr>
        <w:t>/</w:t>
      </w:r>
      <w:r>
        <w:rPr>
          <w:rFonts w:cs="Simplified Arabic"/>
          <w:b/>
          <w:bCs/>
          <w:szCs w:val="28"/>
          <w:rtl w:val="true"/>
        </w:rPr>
        <w:t xml:space="preserve"> 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</w:rPr>
        <w:t>107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11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ط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</w:rPr>
        <w:t>32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/3/2013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  <w:lang w:bidi="ar-SY"/>
        </w:rPr>
        <w:t>وعل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تقري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لجن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مشكل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بقرا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مجل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مدين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طرطو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رق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/</w:t>
      </w:r>
      <w:r>
        <w:rPr>
          <w:rFonts w:cs="Simplified Arabic"/>
          <w:szCs w:val="28"/>
          <w:lang w:bidi="ar-SY"/>
        </w:rPr>
        <w:t>103</w:t>
      </w:r>
      <w:r>
        <w:rPr>
          <w:rFonts w:cs="Simplified Arabic"/>
          <w:szCs w:val="28"/>
          <w:rtl w:val="true"/>
          <w:lang w:bidi="ar-SY"/>
        </w:rPr>
        <w:t xml:space="preserve">/ </w:t>
      </w:r>
      <w:r>
        <w:rPr>
          <w:rFonts w:cs="Simplified Arabic"/>
          <w:szCs w:val="28"/>
          <w:rtl w:val="true"/>
          <w:lang w:bidi="ar-SY"/>
        </w:rPr>
        <w:t>تاريخ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lang w:bidi="ar-SY"/>
        </w:rPr>
        <w:t>9/7/2013</w:t>
      </w:r>
      <w:r>
        <w:rPr>
          <w:rFonts w:cs="Simplified Arabic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مؤرخ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lang w:bidi="ar-SY"/>
        </w:rPr>
        <w:t>5/1/2013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بال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lang w:bidi="ar-SY"/>
        </w:rPr>
        <w:t>4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lang w:bidi="ar-SY"/>
        </w:rPr>
        <w:t>9</w:t>
      </w:r>
      <w:r>
        <w:rPr>
          <w:rFonts w:cs="Simplified Arabic"/>
          <w:szCs w:val="28"/>
        </w:rPr>
        <w:t>/</w:t>
      </w:r>
      <w:r>
        <w:rPr>
          <w:rFonts w:cs="Simplified Arabic"/>
          <w:szCs w:val="28"/>
          <w:lang w:bidi="ar-SY"/>
        </w:rPr>
        <w:t>1</w:t>
      </w:r>
      <w:r>
        <w:rPr>
          <w:rFonts w:cs="Simplified Arabic"/>
          <w:szCs w:val="28"/>
        </w:rPr>
        <w:t>/</w:t>
      </w:r>
      <w:r>
        <w:rPr>
          <w:rFonts w:cs="Simplified Arabic"/>
          <w:szCs w:val="28"/>
        </w:rPr>
        <w:t>2014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  <w:lang w:bidi="ar-SY"/>
        </w:rPr>
      </w:pPr>
      <w:r>
        <w:rPr>
          <w:rFonts w:cs="Simplified Arabic"/>
          <w:b/>
          <w:b/>
          <w:bCs/>
          <w:szCs w:val="28"/>
          <w:rtl w:val="true"/>
        </w:rPr>
        <w:t>ي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يلي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Cs w:val="28"/>
          <w:lang w:bidi="ar-SY"/>
        </w:rPr>
      </w:pPr>
      <w:r>
        <w:rPr>
          <w:rFonts w:cs="Simplified Arabic"/>
          <w:b/>
          <w:bCs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 xml:space="preserve">مـادة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موافقة على زيادة سعر الارض المتخذ أساساً في حساب رسوم الترخيص بمقدار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 xml:space="preserve">من الاسعار المعمول بها حالياً بموجب قرار مجلس مدينة طرطوس رقم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 xml:space="preserve">تاريخ </w:t>
      </w:r>
      <w:r>
        <w:rPr>
          <w:rFonts w:cs="Simplified Arabic"/>
        </w:rPr>
        <w:t>12/3/20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في المناطق الأربعة وثلاثة أضعاف في المنطقة الصناعية لتصبح على الشكل التالي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26"/>
        <w:gridCol w:w="1843"/>
        <w:gridCol w:w="1701"/>
        <w:gridCol w:w="1490"/>
        <w:gridCol w:w="1737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صني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و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ثل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و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د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ثل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و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د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د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د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زق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ل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60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ثان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9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4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ثالث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7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98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7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80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امس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8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ــ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Cs w:val="28"/>
          <w:lang w:bidi="ar-SY"/>
        </w:rPr>
        <w:t>2</w:t>
      </w:r>
      <w:r>
        <w:rPr>
          <w:rFonts w:cs="Simplified Arabic"/>
          <w:b/>
          <w:bCs/>
          <w:szCs w:val="28"/>
          <w:rtl w:val="true"/>
          <w:lang w:bidi="ar-SY"/>
        </w:rPr>
        <w:t>-</w:t>
      </w:r>
      <w:r>
        <w:rPr>
          <w:rFonts w:cs="Simplified Arabic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يرفع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هذ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قرا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إل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مكتب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تنفيذ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لمجل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محافظ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للنظ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بتصديق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Cs w:val="28"/>
          <w:lang w:bidi="ar-SY"/>
        </w:rPr>
      </w:pPr>
      <w:r>
        <w:rPr>
          <w:rFonts w:cs="Simplified Arabic"/>
          <w:szCs w:val="28"/>
          <w:rtl w:val="true"/>
          <w:lang w:bidi="ar-SY"/>
        </w:rPr>
      </w:r>
    </w:p>
    <w:p>
      <w:pPr>
        <w:pStyle w:val="Heading4"/>
        <w:ind w:left="0" w:right="0" w:hanging="0"/>
        <w:jc w:val="left"/>
        <w:rPr>
          <w:lang w:bidi="ar-SY"/>
        </w:rPr>
      </w:pPr>
      <w:r>
        <w:rPr>
          <w:rtl w:val="true"/>
        </w:rPr>
        <w:t>طرط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lang w:bidi="ar-SY"/>
        </w:rPr>
        <w:t>9</w:t>
      </w:r>
      <w:r>
        <w:rPr/>
        <w:t>/</w:t>
      </w:r>
      <w:r>
        <w:rPr>
          <w:lang w:bidi="ar-SY"/>
        </w:rPr>
        <w:t>1</w:t>
      </w:r>
      <w:r>
        <w:rPr/>
        <w:t>/2014</w:t>
      </w:r>
    </w:p>
    <w:p>
      <w:pPr>
        <w:pStyle w:val="Heading5"/>
        <w:ind w:left="5040" w:right="0" w:hanging="0"/>
        <w:jc w:val="center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</w:t>
      </w:r>
      <w:r>
        <w:rPr>
          <w:rFonts w:cs="Times New Roman"/>
          <w:b/>
          <w:bCs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Cs w:val="28"/>
          <w:rtl w:val="true"/>
        </w:rPr>
        <w:t>المهن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Simplified Arabic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</w:rPr>
        <w:t>107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11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ط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</w:rPr>
        <w:t>32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/3/2013</w:t>
      </w:r>
    </w:p>
    <w:p>
      <w:pPr>
        <w:pStyle w:val="Normal"/>
        <w:jc w:val="left"/>
        <w:rPr>
          <w:szCs w:val="28"/>
          <w:lang w:bidi="ar-SY"/>
        </w:rPr>
      </w:pPr>
      <w:r>
        <w:rPr>
          <w:rFonts w:cs="Simplified Arabic"/>
          <w:szCs w:val="28"/>
          <w:rtl w:val="true"/>
          <w:lang w:bidi="ar-SY"/>
        </w:rPr>
        <w:t>وعل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تقري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لجن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مشكل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بقرا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مجل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مدين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طرطو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رق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/</w:t>
      </w:r>
      <w:r>
        <w:rPr>
          <w:rFonts w:cs="Simplified Arabic"/>
          <w:szCs w:val="28"/>
          <w:lang w:bidi="ar-SY"/>
        </w:rPr>
        <w:t>103</w:t>
      </w:r>
      <w:r>
        <w:rPr>
          <w:rFonts w:cs="Simplified Arabic"/>
          <w:szCs w:val="28"/>
          <w:rtl w:val="true"/>
          <w:lang w:bidi="ar-SY"/>
        </w:rPr>
        <w:t xml:space="preserve">/ </w:t>
      </w:r>
      <w:r>
        <w:rPr>
          <w:rFonts w:cs="Simplified Arabic"/>
          <w:szCs w:val="28"/>
          <w:rtl w:val="true"/>
          <w:lang w:bidi="ar-SY"/>
        </w:rPr>
        <w:t>تاريخ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lang w:bidi="ar-SY"/>
        </w:rPr>
        <w:t>9/7/2013</w:t>
      </w:r>
      <w:r>
        <w:rPr>
          <w:rFonts w:cs="Simplified Arabic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المؤرخ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lang w:bidi="ar-SY"/>
        </w:rPr>
        <w:t>5/1/2013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SY"/>
        </w:rPr>
        <w:t>بال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lang w:bidi="ar-SY"/>
        </w:rPr>
        <w:t>4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lang w:bidi="ar-SY"/>
        </w:rPr>
        <w:t>9</w:t>
      </w:r>
      <w:r>
        <w:rPr>
          <w:rFonts w:cs="Simplified Arabic"/>
          <w:szCs w:val="28"/>
        </w:rPr>
        <w:t>/</w:t>
      </w:r>
      <w:r>
        <w:rPr>
          <w:rFonts w:cs="Simplified Arabic"/>
          <w:szCs w:val="28"/>
          <w:lang w:bidi="ar-SY"/>
        </w:rPr>
        <w:t>1</w:t>
      </w:r>
      <w:r>
        <w:rPr>
          <w:rFonts w:cs="Simplified Arabic"/>
          <w:szCs w:val="28"/>
        </w:rPr>
        <w:t>/</w:t>
      </w:r>
      <w:r>
        <w:rPr>
          <w:rFonts w:cs="Simplified Arabic"/>
          <w:szCs w:val="28"/>
        </w:rPr>
        <w:t>2014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ز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ع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هم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ف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سو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رخي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م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نته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lang w:bidi="ar-SY"/>
        </w:rPr>
        <w:t>1/7/2014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ب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ت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رسو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رخي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حد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لياً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تس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خالف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lang w:bidi="ar-SY"/>
        </w:rPr>
        <w:t>3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كلي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دير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ؤ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إعد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ائ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مخالف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رتكب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ب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د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رسو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/</w:t>
      </w:r>
      <w:r>
        <w:rPr>
          <w:rFonts w:cs="Simplified Arabic"/>
          <w:sz w:val="30"/>
          <w:szCs w:val="30"/>
          <w:lang w:bidi="ar-SY"/>
        </w:rPr>
        <w:t>40</w:t>
      </w:r>
      <w:r>
        <w:rPr>
          <w:rFonts w:cs="Simplified Arabic"/>
          <w:sz w:val="30"/>
          <w:szCs w:val="30"/>
          <w:rtl w:val="true"/>
          <w:lang w:bidi="ar-SY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ع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lang w:bidi="ar-SY"/>
        </w:rPr>
        <w:t>2012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ت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ض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د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ن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سمو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ناج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نظ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ضابط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ن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رتفا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ر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مساح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ضا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سقائ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ست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روز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ابه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... )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يص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خاطب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زا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دا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حل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إمكان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راعا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سو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خالف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تك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ح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دن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ق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1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Cs/>
          <w:sz w:val="26"/>
          <w:szCs w:val="26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م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91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2/2012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4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4/2012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4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7/201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0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/11/2013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ك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7/201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1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14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/4/201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/7/20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0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/11/20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9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/2/20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9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/2/20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ص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سلو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ند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كند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ائع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ش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ي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أم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صد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1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جر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ن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1/2012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9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7/2013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ك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7/201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1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9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7/2013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/1/20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مـادة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rtl w:val="true"/>
        </w:rPr>
        <w:t xml:space="preserve">الموافقة على تحديد قيمة رسم مقابل التحسين البدائي الواجب فرضه على هذه العقارات التس سيتم ترخيصها وفقاً لعامل الاستثمار وفق ما يلي </w:t>
      </w:r>
      <w:r>
        <w:rPr>
          <w:rtl w:val="true"/>
        </w:rPr>
        <w:t xml:space="preserve">: </w:t>
      </w:r>
    </w:p>
    <w:tbl>
      <w:tblPr>
        <w:bidiVisual w:val="true"/>
        <w:tblW w:w="747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78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رك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ور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=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0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اط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=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فص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=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تص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=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=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ركز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=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5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ع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قدي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و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=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ع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قد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99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=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ي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صد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1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جر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7/2/201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2/1/2013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ك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7/201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1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2/20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1/1/2013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ج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غ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ؤج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طاع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خاز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ض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ب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د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1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غ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1/12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ع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ب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ت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ي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خاز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ض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غ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ي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إ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غ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    /</w:t>
      </w:r>
      <w:r>
        <w:rPr>
          <w:rFonts w:cs="Simplified Arabic"/>
          <w:b/>
          <w:bCs/>
          <w:sz w:val="24"/>
          <w:szCs w:val="24"/>
          <w:lang w:bidi="ar-SY"/>
        </w:rPr>
        <w:t>12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ي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إ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ش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   /</w:t>
      </w:r>
      <w:r>
        <w:rPr>
          <w:rFonts w:cs="Simplified Arabic"/>
          <w:b/>
          <w:bCs/>
          <w:sz w:val="24"/>
          <w:szCs w:val="24"/>
          <w:lang w:bidi="ar-SY"/>
        </w:rPr>
        <w:t>6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إ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وا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نفيذه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1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2/201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/6/201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ك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7/201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1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ميز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فض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ج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9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/3/20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عت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/6/20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20"/>
        <w:gridCol w:w="6570"/>
        <w:gridCol w:w="82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ق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الة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لاقة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4"/>
                <w:szCs w:val="24"/>
                <w:lang w:bidi="ar-SY"/>
              </w:rPr>
            </w:pPr>
            <w:r>
              <w:rPr>
                <w:rFonts w:cs="Simplified Arabic"/>
                <w:sz w:val="24"/>
                <w:szCs w:val="24"/>
                <w:lang w:bidi="ar-SY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نظيمية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ه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ا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نظ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ظ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ك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ق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ر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لل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) 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ر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ه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,5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رك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ح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أنظ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ور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رك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,5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تثما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ر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,75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ر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ك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و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اطق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جا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ح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كورن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حر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4"/>
                <w:szCs w:val="24"/>
                <w:lang w:bidi="ar-SY"/>
              </w:rPr>
            </w:pPr>
            <w:r>
              <w:rPr>
                <w:rFonts w:cs="Simplified Arabic"/>
                <w:sz w:val="24"/>
                <w:szCs w:val="24"/>
                <w:lang w:bidi="ar-SY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شو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ئي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وق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رع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5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رعي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ئيس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,5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ر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ئيس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ئيسي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,5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,5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5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4"/>
                <w:szCs w:val="24"/>
                <w:lang w:bidi="ar-SY"/>
              </w:rPr>
            </w:pPr>
            <w:r>
              <w:rPr>
                <w:rFonts w:cs="Simplified Arabic"/>
                <w:sz w:val="24"/>
                <w:szCs w:val="24"/>
                <w:lang w:bidi="ar-SY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عقا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,25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,5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,75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9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د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قتص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,25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4"/>
                <w:szCs w:val="24"/>
                <w:lang w:bidi="ar-SY"/>
              </w:rPr>
            </w:pPr>
            <w:r>
              <w:rPr>
                <w:rFonts w:cs="Simplified Arabic"/>
                <w:sz w:val="24"/>
                <w:szCs w:val="24"/>
                <w:lang w:bidi="ar-SY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عقا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لفي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انبي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مامي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جه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ؤ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اج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كب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4"/>
                <w:szCs w:val="24"/>
                <w:lang w:bidi="ar-SY"/>
              </w:rPr>
            </w:pPr>
            <w:r>
              <w:rPr>
                <w:rFonts w:cs="Simplified Arabic"/>
                <w:sz w:val="24"/>
                <w:szCs w:val="24"/>
                <w:lang w:bidi="ar-SY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عقا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زائ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د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ق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ش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حق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شتر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اب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مفرده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شع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قدي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ب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ك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تثما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)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للت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حق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شتر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اب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اب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عتم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ؤ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يز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د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رطو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كورن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ح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ق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نفي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د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-8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ؤ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يز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ق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-7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ؤ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يز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ق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-6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ؤ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يز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ق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-5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ؤ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يز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ق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-4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26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9/2012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1/2013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ك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7/201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1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/1/20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0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ضم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آ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عتب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قس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بي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عتب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ف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نفيذه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4Char">
    <w:name w:val="عنوان 4 Char"/>
    <w:basedOn w:val="Style6"/>
    <w:qFormat/>
    <w:rPr>
      <w:rFonts w:ascii="Calibri" w:hAnsi="Calibri" w:eastAsia="Times New Roman" w:cs="Arial"/>
      <w:b/>
      <w:bCs/>
      <w:sz w:val="28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2:06:00Z</dcterms:created>
  <dc:creator>boshra</dc:creator>
  <dc:description/>
  <cp:keywords/>
  <dc:language>en-US</dc:language>
  <cp:lastModifiedBy>rania</cp:lastModifiedBy>
  <cp:lastPrinted>2014-01-12T01:45:00Z</cp:lastPrinted>
  <dcterms:modified xsi:type="dcterms:W3CDTF">2014-04-07T07:13:00Z</dcterms:modified>
  <cp:revision>29</cp:revision>
  <dc:subject/>
  <dc:title>الجمهوريـة العربيـة السوريـة </dc:title>
</cp:coreProperties>
</file>